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Cs w:val="20"/>
          <w:u w:val="single"/>
        </w:rPr>
      </w:pPr>
      <w:r>
        <w:rPr>
          <w:rFonts w:cs="Tahoma"/>
          <w:b/>
          <w:szCs w:val="20"/>
          <w:u w:val="single"/>
        </w:rPr>
      </w:r>
    </w:p>
    <w:p>
      <w:pPr>
        <w:pStyle w:val="Normal"/>
        <w:spacing w:lineRule="auto" w:line="360"/>
        <w:jc w:val="center"/>
        <w:rPr>
          <w:rFonts w:cs="Tahoma"/>
          <w:b/>
          <w:b/>
          <w:szCs w:val="20"/>
          <w:u w:val="single"/>
        </w:rPr>
      </w:pPr>
      <w:r>
        <w:rPr>
          <w:rFonts w:cs="Tahoma"/>
          <w:b/>
          <w:szCs w:val="20"/>
          <w:u w:val="single"/>
        </w:rPr>
        <w:t>Punto n. 14</w:t>
      </w:r>
    </w:p>
    <w:p>
      <w:pPr>
        <w:pStyle w:val="Normal"/>
        <w:spacing w:lineRule="auto" w:line="360"/>
        <w:ind w:left="-1680" w:hanging="0"/>
        <w:jc w:val="center"/>
        <w:rPr>
          <w:rFonts w:cs="Tahoma"/>
          <w:b/>
          <w:b/>
          <w:szCs w:val="20"/>
          <w:u w:val="single"/>
        </w:rPr>
      </w:pPr>
      <w:r>
        <w:rPr>
          <w:rFonts w:cs="Tahoma"/>
          <w:b/>
          <w:szCs w:val="20"/>
          <w:u w:val="single"/>
        </w:rPr>
      </w:r>
    </w:p>
    <w:p>
      <w:pPr>
        <w:pStyle w:val="Normal"/>
        <w:pBdr>
          <w:top w:val="single" w:sz="4" w:space="1" w:color="000000"/>
          <w:left w:val="single" w:sz="4" w:space="4" w:color="000000"/>
          <w:bottom w:val="single" w:sz="4" w:space="1" w:color="000000"/>
          <w:right w:val="single" w:sz="4" w:space="4" w:color="000000"/>
        </w:pBdr>
        <w:shd w:fill="B3B3B3" w:val="clear"/>
        <w:jc w:val="both"/>
        <w:rPr>
          <w:b/>
          <w:b/>
          <w:szCs w:val="20"/>
        </w:rPr>
      </w:pPr>
      <w:r>
        <w:rPr>
          <w:b/>
          <w:szCs w:val="20"/>
        </w:rPr>
        <w:t>Approvazione Variante Urbanistica ex art. 8 D.P.R. 160/10 – Progetto Ditta individuale “Pasquale Scaringella”.</w:t>
      </w:r>
    </w:p>
    <w:p>
      <w:pPr>
        <w:pStyle w:val="Normal"/>
        <w:spacing w:lineRule="auto" w:line="360"/>
        <w:jc w:val="both"/>
        <w:rPr>
          <w:rFonts w:cs="Tahoma"/>
          <w:b/>
          <w:b/>
          <w:szCs w:val="20"/>
          <w:u w:val="single"/>
        </w:rPr>
      </w:pPr>
      <w:r>
        <w:rPr>
          <w:rFonts w:cs="Tahoma"/>
          <w:b/>
          <w:szCs w:val="20"/>
          <w:u w:val="single"/>
        </w:rPr>
      </w:r>
    </w:p>
    <w:p>
      <w:pPr>
        <w:pStyle w:val="Normal"/>
        <w:spacing w:lineRule="auto" w:line="360"/>
        <w:jc w:val="both"/>
        <w:rPr>
          <w:rFonts w:cs="Tahoma"/>
          <w:b/>
          <w:b/>
          <w:szCs w:val="20"/>
          <w:u w:val="single"/>
        </w:rPr>
      </w:pPr>
      <w:r>
        <w:rPr>
          <w:rFonts w:cs="Tahoma"/>
          <w:b/>
          <w:szCs w:val="20"/>
          <w:u w:val="single"/>
        </w:rPr>
      </w:r>
    </w:p>
    <w:p>
      <w:pPr>
        <w:pStyle w:val="Normal"/>
        <w:spacing w:lineRule="auto" w:line="360"/>
        <w:jc w:val="both"/>
        <w:rPr>
          <w:rFonts w:cs="Tahoma"/>
          <w:b/>
          <w:b/>
          <w:szCs w:val="20"/>
          <w:u w:val="single"/>
        </w:rPr>
      </w:pPr>
      <w:r>
        <w:rPr>
          <w:rFonts w:cs="Tahoma"/>
          <w:b/>
          <w:szCs w:val="20"/>
          <w:u w:val="single"/>
        </w:rPr>
        <w:t>Presidente</w:t>
      </w:r>
    </w:p>
    <w:p>
      <w:pPr>
        <w:pStyle w:val="Normal"/>
        <w:spacing w:lineRule="auto" w:line="360"/>
        <w:jc w:val="both"/>
        <w:rPr>
          <w:rFonts w:cs="Tahoma"/>
          <w:szCs w:val="20"/>
        </w:rPr>
      </w:pPr>
      <w:r>
        <w:rPr>
          <w:rFonts w:cs="Tahoma"/>
          <w:szCs w:val="20"/>
        </w:rPr>
        <w:tab/>
        <w:tab/>
        <w:t>Prego, ingegner Colaianni.</w:t>
      </w:r>
    </w:p>
    <w:p>
      <w:pPr>
        <w:pStyle w:val="Normal"/>
        <w:spacing w:lineRule="auto" w:line="360"/>
        <w:jc w:val="both"/>
        <w:rPr>
          <w:rFonts w:cs="Tahoma"/>
          <w:szCs w:val="20"/>
        </w:rPr>
      </w:pPr>
      <w:r>
        <w:rPr>
          <w:rFonts w:cs="Tahoma"/>
          <w:szCs w:val="20"/>
        </w:rPr>
      </w:r>
    </w:p>
    <w:p>
      <w:pPr>
        <w:pStyle w:val="Normal"/>
        <w:spacing w:lineRule="auto" w:line="360"/>
        <w:jc w:val="both"/>
        <w:rPr/>
      </w:pPr>
      <w:r>
        <w:rPr>
          <w:rFonts w:cs="Tahoma"/>
          <w:szCs w:val="20"/>
        </w:rPr>
        <w:t>Ingegner</w:t>
        <w:tab/>
      </w:r>
      <w:r>
        <w:rPr>
          <w:rFonts w:cs="Tahoma"/>
          <w:b/>
          <w:szCs w:val="20"/>
          <w:u w:val="single"/>
        </w:rPr>
        <w:t>Colaianni</w:t>
      </w:r>
    </w:p>
    <w:p>
      <w:pPr>
        <w:pStyle w:val="Normal"/>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Questa è la riproposizione di un punto all’Ordine del Giorno presentato già nella seduta del 27 aprile, relativamente alla variante urbanistica, ex articolo 8 del DPR 160/10, proposta dalla ditta individuale Pasquale Scaringella.</w:t>
      </w:r>
    </w:p>
    <w:p>
      <w:pPr>
        <w:pStyle w:val="Normal"/>
        <w:tabs>
          <w:tab w:val="clear" w:pos="709"/>
          <w:tab w:val="left" w:pos="1440" w:leader="none"/>
        </w:tabs>
        <w:spacing w:lineRule="auto" w:line="360"/>
        <w:jc w:val="both"/>
        <w:rPr/>
      </w:pPr>
      <w:r>
        <w:rPr>
          <w:rFonts w:cs="Tahoma"/>
          <w:szCs w:val="20"/>
        </w:rPr>
        <w:tab/>
        <w:t>In quella sede fu sollevata la perplessità e la problematica relativa al fatto che si era a conoscenza della presenza contestuale nell’ambito della stessa azienda di due aziende. Questo ha portato all’epoca alla sospensione dell’esame della proposta di delibera in sede di Consiglio per ulteriori approfondimenti.</w:t>
      </w:r>
    </w:p>
    <w:p>
      <w:pPr>
        <w:pStyle w:val="Normal"/>
        <w:tabs>
          <w:tab w:val="clear" w:pos="709"/>
          <w:tab w:val="left" w:pos="1440" w:leader="none"/>
        </w:tabs>
        <w:spacing w:lineRule="auto" w:line="360"/>
        <w:jc w:val="both"/>
        <w:rPr/>
      </w:pPr>
      <w:r>
        <w:rPr>
          <w:rFonts w:cs="Tahoma"/>
          <w:szCs w:val="20"/>
        </w:rPr>
        <w:tab/>
        <w:t>Il SUAP, a seguito di questa esternazione nell’ambito del Consiglio Comunale ed a seguito di chiarimenti pervenuti dalla ditta Scaringella, che ha dichiarato di aver omesso nella fase d’impostazione documentale di chiarire che quella ditta che era presente e di cui, in ogni caso, lui era un amministratore - da quel che ricordo dagli atti - e che aveva intenzione di procedere alla rescissione del contratto di comodato d’uso per quella parte di capannone che questa ditta utilizzava; quindi, ha chiarito quali erano i rapporti di utilizzo di questa parte del capannone, e di conseguenza questa ditta ha formalizzato la rescissione del contratto di comodato d’uso.</w:t>
      </w:r>
    </w:p>
    <w:p>
      <w:pPr>
        <w:pStyle w:val="Normal"/>
        <w:tabs>
          <w:tab w:val="clear" w:pos="709"/>
          <w:tab w:val="left" w:pos="1440" w:leader="none"/>
        </w:tabs>
        <w:spacing w:lineRule="auto" w:line="360"/>
        <w:jc w:val="both"/>
        <w:rPr/>
      </w:pPr>
      <w:r>
        <w:rPr>
          <w:rFonts w:cs="Tahoma"/>
          <w:szCs w:val="20"/>
        </w:rPr>
        <w:tab/>
        <w:t>Alla luce di questi chiarimenti forniti il SUAP ha proceduto a richiedere la conferma dei pareri espressi, pareri che sono stati confermati da tutti i soggetti che sono intervenuti nelle varie conferenze di servizi che avevano portato all’approvazione, e nella seduta della Commissione Consiliare dell’11 luglio 2016 si è esposto alla Commissione urbanistica lo stato del procediment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ab/>
        <w:t xml:space="preserve">Quindi si propone, a questo punto, l’approvazione della variant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Bucci Renat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Grazie, Presidente.</w:t>
        <w:tab/>
      </w:r>
    </w:p>
    <w:p>
      <w:pPr>
        <w:pStyle w:val="Normal"/>
        <w:tabs>
          <w:tab w:val="clear" w:pos="709"/>
          <w:tab w:val="left" w:pos="1440" w:leader="none"/>
        </w:tabs>
        <w:spacing w:lineRule="auto" w:line="360"/>
        <w:jc w:val="both"/>
        <w:rPr/>
      </w:pPr>
      <w:r>
        <w:rPr>
          <w:rFonts w:cs="Tahoma"/>
          <w:szCs w:val="20"/>
        </w:rPr>
        <w:tab/>
        <w:t xml:space="preserve">Solo per un chiarimento, perchè siccome l’ufficio ritenne di dare evidenza e valore alla circostanza che ci fosse una seconda ditta, poi effettivamente abbiamo acquisito la dichiarazione del titolare secondo cui non ci sono altre ditte perchè l’altra, effettivamente presente, è stata liquidata attraverso la rescissione del contratto che giustificava la coabitazione nello stesso capannone, nella stessa area. </w:t>
      </w:r>
    </w:p>
    <w:p>
      <w:pPr>
        <w:pStyle w:val="Normal"/>
        <w:tabs>
          <w:tab w:val="clear" w:pos="709"/>
          <w:tab w:val="left" w:pos="1440" w:leader="none"/>
        </w:tabs>
        <w:spacing w:lineRule="auto" w:line="360"/>
        <w:jc w:val="both"/>
        <w:rPr/>
      </w:pPr>
      <w:r>
        <w:rPr>
          <w:rFonts w:cs="Tahoma"/>
          <w:szCs w:val="20"/>
        </w:rPr>
        <w:tab/>
        <w:t>Se non che, però, proprio oggi mi è stata notificata, diciamo, sia pure in forma di mail, una visura dalla quale risulta che vi è una terza ditta, che non è stata citata neanche nella dichiarazione, benché rilasciata sottoforma di dichiarazione sostitutiva di atto di notorietà, non è stata menzionata neppure nelle integrazioni documentali.</w:t>
      </w:r>
    </w:p>
    <w:p>
      <w:pPr>
        <w:pStyle w:val="Normal"/>
        <w:tabs>
          <w:tab w:val="clear" w:pos="709"/>
          <w:tab w:val="left" w:pos="1440" w:leader="none"/>
        </w:tabs>
        <w:spacing w:lineRule="auto" w:line="360"/>
        <w:jc w:val="both"/>
        <w:rPr/>
      </w:pPr>
      <w:r>
        <w:rPr>
          <w:rFonts w:cs="Tahoma"/>
          <w:szCs w:val="20"/>
        </w:rPr>
        <w:tab/>
        <w:t>Allora, noi ribadiamo che siamo favorevolissimi a tutte le iniziative che diano la stura ad implementi di opifici, industrie ed attività che abbiano ricadute benefiche dal punto di vista occupazionale, però nel momento in cui mi viene ancora una volta – ed è la seconda volta che accade – inviata in maniera formale una notizia di questo tipo io la devo necessariamente consegnare alla vostra attenzione proprio perchè, appunto, il problema la prima volta è nato proprio sulla compresenza di un’altra ditta.</w:t>
      </w:r>
    </w:p>
    <w:p>
      <w:pPr>
        <w:pStyle w:val="Normal"/>
        <w:tabs>
          <w:tab w:val="clear" w:pos="709"/>
          <w:tab w:val="left" w:pos="1440" w:leader="none"/>
        </w:tabs>
        <w:spacing w:lineRule="auto" w:line="360"/>
        <w:jc w:val="both"/>
        <w:rPr/>
      </w:pPr>
      <w:r>
        <w:rPr>
          <w:rFonts w:cs="Tahoma"/>
          <w:szCs w:val="20"/>
        </w:rPr>
        <w:tab/>
        <w:t xml:space="preserve">Quindi, io adesso, signor dirigente, le consegno questa visura. La visura riguarda l’impresa Aldo Lobascio di Sabino Lobascio, che risulta avere aperto sede, dove peraltro si è trasferita, proprio presso l’opificio Scaringella, sulla strada provinciale 231, al km 30.600. Quindi, gliela consegno e lei la guardi. L’apertura della sede risulterebbe fatta il primo di ottobre 2013; credo che queste siano dichiarazioni che vengono fatte dalla parte, che hanno un certo valore, ma ovviamente io non ho verificato poi se la data corrisponde. Comunque, questa è la visura, la ditta è ancora operativa e non risultano altre comunicazioni che implichino cessazione della sede o trasferimento ulteriore della sede. </w:t>
      </w:r>
    </w:p>
    <w:p>
      <w:pPr>
        <w:pStyle w:val="Normal"/>
        <w:tabs>
          <w:tab w:val="clear" w:pos="709"/>
          <w:tab w:val="left" w:pos="1440" w:leader="none"/>
        </w:tabs>
        <w:spacing w:lineRule="auto" w:line="360"/>
        <w:jc w:val="both"/>
        <w:rPr>
          <w:rFonts w:cs="Tahoma"/>
          <w:szCs w:val="20"/>
        </w:rPr>
      </w:pPr>
      <w:r>
        <w:rPr>
          <w:rFonts w:cs="Tahoma"/>
          <w:szCs w:val="20"/>
        </w:rPr>
        <w:tab/>
        <w:t xml:space="preserve">La visura è aggiornata all’attualità, tanto che porta anche i dati relativi al 2016, e la consegno all’ingegner Colaianni per le determinazioni dell’uffici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rFonts w:cs="Tahoma"/>
          <w:b/>
          <w:b/>
          <w:szCs w:val="20"/>
          <w:u w:val="single"/>
        </w:rPr>
      </w:pPr>
      <w:r>
        <w:rPr>
          <w:rFonts w:cs="Tahoma"/>
          <w:szCs w:val="20"/>
        </w:rPr>
        <w:t>Consigliere</w:t>
        <w:tab/>
      </w:r>
      <w:r>
        <w:rPr>
          <w:rFonts w:cs="Tahoma"/>
          <w:b/>
          <w:szCs w:val="20"/>
          <w:u w:val="single"/>
        </w:rPr>
        <w:t>Pomodoro Pasqu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Ad evitare che diventi quasi una persecuzione questo fatto, perchè lo diciamo oggi e magari la prossima volta scopriremo che esiste anche una quarta, una quinta od un sesta ditta, e poi è abbastanza singolare che si faccia sempre la doverosa premessa che però noi siamo favorevoli allo sviluppo, all’occupazione, si spendono tutte queste belle parole che poi, alla fine, non fanno che intralciare quello che l’operato di imprenditori, che con il loro sacrificio danno posti di lavoro e prestigio alla nostra città. </w:t>
      </w:r>
    </w:p>
    <w:p>
      <w:pPr>
        <w:pStyle w:val="Normal"/>
        <w:tabs>
          <w:tab w:val="clear" w:pos="709"/>
          <w:tab w:val="left" w:pos="1440" w:leader="none"/>
        </w:tabs>
        <w:spacing w:lineRule="auto" w:line="360"/>
        <w:jc w:val="both"/>
        <w:rPr>
          <w:rFonts w:cs="Tahoma"/>
          <w:szCs w:val="20"/>
        </w:rPr>
      </w:pPr>
      <w:r>
        <w:rPr>
          <w:rFonts w:cs="Tahoma"/>
          <w:szCs w:val="20"/>
        </w:rPr>
        <w:tab/>
        <w:t xml:space="preserve">Non è su questo, comunque, che io ho voluto intervenire, perchè il punto è un altro. Per quelle che sono le mie scarse e limitate conoscenze in materia urbanistica, io non so dove può essere collocata quest’ulteriore ditta, perchè se ricordo bene il progetto, l’elaborato grafico su cui si è lavorato e su cui il Consiglio Comunale, attento alle segnalazioni di chiunque responsabilmente fornisce, io ricordo che la volta scorsa invitai l’ufficio a dire che se ci garantite che tutto va bene noi votiamo stasera stessa, senza ancora prolungare i tempi di approvazione; ma il problema urbanistico riguardava la parte del fabbricato riservata alla revisione degli autoveicoli e quella accanto, che era quella dell’altra ditta, di cui alla puntata precedente, riservata all’officina, quella per la quale è stato risolto il contratto. Quindi, l’ampliamento riguarda quella parte. </w:t>
      </w:r>
    </w:p>
    <w:p>
      <w:pPr>
        <w:pStyle w:val="Normal"/>
        <w:tabs>
          <w:tab w:val="clear" w:pos="709"/>
          <w:tab w:val="left" w:pos="1440" w:leader="none"/>
        </w:tabs>
        <w:spacing w:lineRule="auto" w:line="360"/>
        <w:jc w:val="both"/>
        <w:rPr>
          <w:rFonts w:cs="Tahoma"/>
          <w:szCs w:val="20"/>
        </w:rPr>
      </w:pPr>
      <w:r>
        <w:rPr>
          <w:rFonts w:cs="Tahoma"/>
          <w:szCs w:val="20"/>
        </w:rPr>
        <w:tab/>
        <w:t>Ora, non so questo rivenditore dove sta messo, quali spazi occupa, e soprattutto quali volumi occupa, rispetto a questa questione. Noi allora abbiamo ragionato su una questione e noi responsabilmente abbiamo rinviato il punto per avere delle delucidazioni, visto che quel giorno gli uffici si sono riservati di fornire chiarimenti dopo aver ascoltato tutti gli Enti che avevano fornito parere positivo nella conferenza di servizi.</w:t>
      </w:r>
    </w:p>
    <w:p>
      <w:pPr>
        <w:pStyle w:val="Normal"/>
        <w:tabs>
          <w:tab w:val="clear" w:pos="709"/>
          <w:tab w:val="left" w:pos="1440" w:leader="none"/>
        </w:tabs>
        <w:spacing w:lineRule="auto" w:line="360"/>
        <w:jc w:val="both"/>
        <w:rPr>
          <w:rFonts w:cs="Tahoma"/>
          <w:szCs w:val="20"/>
        </w:rPr>
      </w:pPr>
      <w:r>
        <w:rPr>
          <w:rFonts w:cs="Tahoma"/>
          <w:szCs w:val="20"/>
        </w:rPr>
        <w:tab/>
        <w:t xml:space="preserve">Si era detto l’altra volta che crediamo che non sia possibile dare il raddoppio, considerata la superficie totale e considerato il fatto che parte è di una persona e parte di un’altra: questo era il dubbio che si aveva. Oggi quel problema è stato risolto. Oggi su quel problema tutti riconfermano il parere. La Regione Puglia, che a mio modesto parere, ma non voglio rubare il lavoro ai dirigenti perchè sarebbe bastato un approfondimento degli uffici con una loro dichiarazione, quella che hanno fatto oggi, che a ben leggerla quella dichiarazione, che dice la Regione Puglia? Dice che, fermo restando che è un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compito vostro stabilire l’ammissibilità, per quanto ci riguarda nulla quaestio; quindi, di fatto, la Regione Puglia non è entrata nell’argomento, ha detto di vedere la pratica e stabilire se è ammissibile o no, e gli uffici oggi ci riconfermano, sia pure, io dico, con grande sforzo, considerato che abbiamo scritto, abbiamo aspettato le risposte, gli uffici hanno dato questo parere, per carità, ma forse si poteva anche finire prima questa questione.</w:t>
      </w:r>
    </w:p>
    <w:p>
      <w:pPr>
        <w:pStyle w:val="Normal"/>
        <w:tabs>
          <w:tab w:val="clear" w:pos="709"/>
          <w:tab w:val="left" w:pos="1440" w:leader="none"/>
        </w:tabs>
        <w:spacing w:lineRule="auto" w:line="360"/>
        <w:jc w:val="both"/>
        <w:rPr>
          <w:rFonts w:cs="Tahoma"/>
          <w:szCs w:val="20"/>
        </w:rPr>
      </w:pPr>
      <w:r>
        <w:rPr>
          <w:rFonts w:cs="Tahoma"/>
          <w:szCs w:val="20"/>
        </w:rPr>
        <w:tab/>
        <w:t>Io non so chi è l’informatore segreto del consigliere Bucci, che oggi viene con questa visura del 2013, ma io ce l’ho sotto gli occhi quel manufatto e non so dove sta quest’altra ditta, ma soprattutto, ripeto, perchè qua non è che bisogna essere tecnici dei massimi livelli per capire queste cose: l’altra volta il problema era quello delle due parti; i volumi a realizzarsi attengono alla parte che comprende le due ditte, non ad una terza ditta o ad un altro manufatto. E allora di che cosa stiamo parlando oggi? Ci aspettiamo ulteriori iter su questo? Io credo che l’iter sia stato seguito e concluso, e quindi non posso che ribadire il mio parere dell’altra volta, perchè una volta che l’ufficio ci dice che il progetto è ammissibile e deve essere considerato per quella che è la portata in termini di volumi dell’intervento a realizzarsi, è chiaro che io non ho nessun problema a dire che proprio in virtù del rispetto di quelle che sono le aspettative di quelli che investono sul nostro territorio mi sento di dire di non rimandare più questa questione perchè, tra l’altro, credo che non sia attinente per niente alla cosa che stiamo per dire oggi.</w:t>
      </w:r>
    </w:p>
    <w:p>
      <w:pPr>
        <w:pStyle w:val="Normal"/>
        <w:tabs>
          <w:tab w:val="clear" w:pos="709"/>
          <w:tab w:val="left" w:pos="1440" w:leader="none"/>
        </w:tabs>
        <w:spacing w:lineRule="auto" w:line="360"/>
        <w:jc w:val="both"/>
        <w:rPr>
          <w:rFonts w:cs="Tahoma"/>
          <w:szCs w:val="20"/>
        </w:rPr>
      </w:pPr>
      <w:r>
        <w:rPr>
          <w:rFonts w:cs="Tahoma"/>
          <w:szCs w:val="20"/>
        </w:rPr>
        <w:tab/>
        <w:t xml:space="preserve">Per cui io, a nome della componente del Gruppo Misto, Conservatori e Riformisti, esprimo il mio voto favorevole, ed invito chiunque abbia, come il consigliere Bucci, qualcosa, perchè devo dire tra l’altro che queste questioni a me piacerebbe che non le risolvessimo in Consiglio Comunale; a meno che questo appunto, questa segnalazione di questo anonimo interlocutore sia stata fornita cinque minuti fa, allora alzo le mani perchè lo si apprende adesso, ma credo, come per tantissime altre cose, che un confronto, e credo che abbiamo dimostrato la capacità di dialogare; qual è l problema, se c’è un problema? Assolutamente! Credo che l’abbiamo dimostrato più volte, e senza vedere se è amico, parente od altro, perchè di fronte alla legittimità di un provvedimento io e tutti quanti stiamo qui dentro non faremo mai un passo in avanti o indietro per favorire o per danneggiare qualcuno, perchè se le carte sono quelle e gli indirizzi sono quelli che ci danno la Regione, i vari Enti e gli uffici, non vedo di che altro noi si debba parlare se non di creare ostacoli a quanti s’impegnano sul nostro territori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ab/>
        <w:t xml:space="preserve">Sicuramente, non sarà questa la volontà del consigliere Bucci, il quale dice però che io sono stato informato formalmente di questo atto ed ho il dovere di segnalarlo: così era successo l’altra volta, e così potrebbe succedere di nuovo. Invece io credo, visto che questo provvedimento era possibile vederlo ed approfondirlo, ma ora io in questo momento mi fido di me stesso, di come ho studiato io le carte e di come le ho viste, perchè ho l’abitudine che prima di venire qui ad alzare od abbassare la mano mi vado a vedere i documenti, le carte ed i grafici. Per cui, dico che oggi qui stiamo parlando di un qualcosa che non attiene assolutamente all’argomento posto alla nostra attenzione ed al nostro voto, e quindi io ribadisco il nostro voto favorevole. </w:t>
      </w:r>
    </w:p>
    <w:p>
      <w:pPr>
        <w:pStyle w:val="Normal"/>
        <w:tabs>
          <w:tab w:val="clear" w:pos="709"/>
          <w:tab w:val="left" w:pos="1440" w:leader="none"/>
        </w:tabs>
        <w:spacing w:lineRule="auto" w:line="360"/>
        <w:jc w:val="both"/>
        <w:rPr>
          <w:rFonts w:cs="Tahoma"/>
          <w:szCs w:val="20"/>
        </w:rPr>
      </w:pPr>
      <w:r>
        <w:rPr>
          <w:rFonts w:cs="Tahoma"/>
          <w:szCs w:val="20"/>
        </w:rPr>
        <w:tab/>
        <w:t xml:space="preserve">Grazi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Loiodice Tommas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Grazie, Presidente.</w:t>
      </w:r>
    </w:p>
    <w:p>
      <w:pPr>
        <w:pStyle w:val="Normal"/>
        <w:tabs>
          <w:tab w:val="clear" w:pos="709"/>
          <w:tab w:val="left" w:pos="1440" w:leader="none"/>
        </w:tabs>
        <w:spacing w:lineRule="auto" w:line="360"/>
        <w:jc w:val="both"/>
        <w:rPr>
          <w:rFonts w:cs="Tahoma"/>
          <w:szCs w:val="20"/>
        </w:rPr>
      </w:pPr>
      <w:r>
        <w:rPr>
          <w:rFonts w:cs="Tahoma"/>
          <w:szCs w:val="20"/>
        </w:rPr>
        <w:tab/>
        <w:t xml:space="preserve">Questa questione, però, sta diventando un vero giallo, collega Pomodoro, e mi dispiace anche per la ditta Pasquale Scaringella, che è qui in aula, ma non è che si veda tutta questa trasparenza a questo punto, eh? Perchè non è come la racconti tu e mo’ m’incavolo pure io, perchè noi nell’ultimo Consiglio Comunale – e mi rivolgo anche alla ditta – abbiamo chiesto di rimuovere tutte le cause e tutti i dubbi. </w:t>
      </w:r>
    </w:p>
    <w:p>
      <w:pPr>
        <w:pStyle w:val="Normal"/>
        <w:tabs>
          <w:tab w:val="clear" w:pos="709"/>
          <w:tab w:val="left" w:pos="1440" w:leader="none"/>
        </w:tabs>
        <w:spacing w:lineRule="auto" w:line="360"/>
        <w:jc w:val="both"/>
        <w:rPr>
          <w:rFonts w:cs="Tahoma"/>
          <w:szCs w:val="20"/>
        </w:rPr>
      </w:pPr>
      <w:r>
        <w:rPr>
          <w:rFonts w:cs="Tahoma"/>
          <w:szCs w:val="20"/>
        </w:rPr>
        <w:tab/>
        <w:t xml:space="preserve">Io non so, ed il collega Bucci non ha bisogno delle mie difese, ma ci credo che l‘abbia avuta ora, o stamattina, non lo so, ma il collega Bucci in Commissione chiese solo una precisazione, cioè che il SUAP rifacesse una nota in cui confermava il parere, sul quale si rifacevano anche gli altri Enti regionali; ma vi dirò di più, e cioè che prima di entrare nel merito ed a maggiore garanzia di tutta l’assise mi ero permesso di scambiare due parole con l’ingegner Colaianni, chiedendo anche, e me ne dà conferma: </w:t>
      </w:r>
      <w:r>
        <w:rPr>
          <w:rFonts w:cs="Tahoma"/>
          <w:i/>
          <w:szCs w:val="20"/>
        </w:rPr>
        <w:t>Ingegnere, posiamo inserire nel deliberato un’ulteriore affermazione che, appunto tuteli tutti?</w:t>
      </w:r>
      <w:r>
        <w:rPr>
          <w:rFonts w:cs="Tahoma"/>
          <w:szCs w:val="20"/>
        </w:rPr>
        <w:t xml:space="preserve">  E ciò era nella seconda pagina, dove si dic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i/>
          <w:szCs w:val="20"/>
        </w:rPr>
        <w:t>Preso atto che vengono rispettate le condizioni di cui all’articolo 1 della delibera di Giunta Regionale nr. 2581/11</w:t>
      </w:r>
      <w:r>
        <w:rPr>
          <w:rFonts w:cs="Tahoma"/>
          <w:szCs w:val="20"/>
        </w:rPr>
        <w:t xml:space="preserv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 xml:space="preserve">ed avevo chiesto se possiamo integrarla per restare ancora più tranquilli. </w:t>
      </w:r>
    </w:p>
    <w:p>
      <w:pPr>
        <w:pStyle w:val="Normal"/>
        <w:tabs>
          <w:tab w:val="clear" w:pos="709"/>
          <w:tab w:val="left" w:pos="1440" w:leader="none"/>
        </w:tabs>
        <w:spacing w:lineRule="auto" w:line="360"/>
        <w:jc w:val="both"/>
        <w:rPr>
          <w:rFonts w:cs="Tahoma"/>
          <w:szCs w:val="20"/>
        </w:rPr>
      </w:pPr>
      <w:r>
        <w:rPr>
          <w:rFonts w:cs="Tahoma"/>
          <w:szCs w:val="20"/>
        </w:rPr>
        <w:tab/>
        <w:t xml:space="preserve">Beh, a questo punto non posso, non posso non associarmi alle perplessità, e mi dispiace, veramente, credetemi, mi dispiace perchè dico: è successo già la prima volta, e se proprio la devo dire tutta, la prima volta la cosa era addirittura più leggera rispetto a questa, perchè allora parlavamo di due attività collegate alla stessa persona, problema che è stato rimosso con un annullamento del comodato d’uso, non è che è stato rimosso solo con un chiarimento; ora invece stiamo parlando di due persone completamente diverse. E allora, signori, io non credo che gli uffici o qualcun altro debbano fare gli investigatori, ma proprio perchè è già successa una cosa del genere allora diciamolo all’ufficio di questo nuovo problema e risolviamolo, perchè poi, veramente, sembra che noi ce l’avessimo con questo signore. Per cui, ecco, non sono d’accordo con quel che dice il collega Pomodoro. </w:t>
      </w:r>
    </w:p>
    <w:p>
      <w:pPr>
        <w:pStyle w:val="Normal"/>
        <w:tabs>
          <w:tab w:val="clear" w:pos="709"/>
          <w:tab w:val="left" w:pos="1440" w:leader="none"/>
        </w:tabs>
        <w:spacing w:lineRule="auto" w:line="360"/>
        <w:jc w:val="both"/>
        <w:rPr>
          <w:rFonts w:cs="Tahoma"/>
          <w:szCs w:val="20"/>
        </w:rPr>
      </w:pPr>
      <w:r>
        <w:rPr>
          <w:rFonts w:cs="Tahoma"/>
          <w:szCs w:val="20"/>
        </w:rPr>
        <w:tab/>
        <w:t xml:space="preserve">Dopo di che, qui sta l’ingegner Colaianni, che non so che cosa dirà dal punto di vista tecnico, però, anche per una questione di rispetto di quest’assise, andava detto, come suggerivo la scorsa volta, lo dicemmo la scorsa volta che non stiamo parlando di un cittadino x e degli uffici; i cittadini devono essere trattati tutti alla stessa maniera, ma visto che si è verificato il primo caso ora è alquanto imbarazzante riscontrare quest’altro problema. Quindi, scusatemi, ma così come sta adesso il punto né io né il mio gruppo lo voteremo, e sono fortemente arrabbiat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spacing w:lineRule="auto" w:line="360"/>
        <w:jc w:val="both"/>
        <w:rPr>
          <w:rFonts w:cs="Tahoma"/>
          <w:b/>
          <w:b/>
          <w:szCs w:val="20"/>
          <w:u w:val="single"/>
        </w:rPr>
      </w:pPr>
      <w:r>
        <w:rPr>
          <w:rFonts w:cs="Tahoma"/>
          <w:szCs w:val="20"/>
        </w:rPr>
        <w:t>Consigliere</w:t>
        <w:tab/>
      </w:r>
      <w:r>
        <w:rPr>
          <w:rFonts w:cs="Tahoma"/>
          <w:b/>
          <w:szCs w:val="20"/>
          <w:u w:val="single"/>
        </w:rPr>
        <w:t>Pomodoro Pasquale</w:t>
      </w:r>
    </w:p>
    <w:p>
      <w:pPr>
        <w:pStyle w:val="Normal"/>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La mia preoccupazione su questo punto credo di averla spiegata bene, ma la rispiego meglio. Io adesso non so, dal punto di vista di dichiarazioni, se le dichiarazioni inficiano o meno il provvedimento, ma io la questione la vedo dal punto di vista urbanistico, e da questo punto di vista noi stiamo approvando un ampliamento che, in base all’ar-ticolo 5 del Suap a favore delle imprese, riconosciamo fino al raddoppio dei volumi esistenti, e quindi io su quello mi soffermo. Qui invece credo che si stia facendo un altro processo, cioè un processo a quanto dichiarato dal committente e dal richiedente di questo ampliamento, che è tutt’altra cosa.</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ab/>
        <w:t xml:space="preserve">La cosa della quale io sono convinto è che – e ne ho chiesto conforto anche al dirigente, pur non essendocene bisogno, ma come dire, </w:t>
      </w:r>
      <w:r>
        <w:rPr>
          <w:rFonts w:cs="Tahoma"/>
          <w:i/>
          <w:szCs w:val="20"/>
        </w:rPr>
        <w:t>ad abundantiam</w:t>
      </w:r>
      <w:r>
        <w:rPr>
          <w:rFonts w:cs="Tahoma"/>
          <w:szCs w:val="20"/>
        </w:rPr>
        <w:t xml:space="preserve"> non si sbaglia mai – dal punto di vista urbanistico qui non stiamo dando un metro in più o in meno, che era invece la preoccupazione che avevamo l’altra volta; altra questione invece è quella di dire: ma il richiedente ha dichiarato di essere l’unica ditta presente; anche se fosse così, questo non va a cambiare i volumi che noi stiamo assegnando. Io su questo mi soffermo oggi e su questo invito a soffermarvi.</w:t>
      </w:r>
    </w:p>
    <w:p>
      <w:pPr>
        <w:pStyle w:val="Normal"/>
        <w:tabs>
          <w:tab w:val="clear" w:pos="709"/>
          <w:tab w:val="left" w:pos="1440" w:leader="none"/>
        </w:tabs>
        <w:spacing w:lineRule="auto" w:line="360"/>
        <w:jc w:val="both"/>
        <w:rPr>
          <w:rFonts w:cs="Tahoma"/>
          <w:szCs w:val="20"/>
        </w:rPr>
      </w:pPr>
      <w:r>
        <w:rPr>
          <w:rFonts w:cs="Tahoma"/>
          <w:szCs w:val="20"/>
        </w:rPr>
        <w:tab/>
        <w:t xml:space="preserve">Circa poi quell’altra questione, poiché non incide è chiaro che probabilmente servirà chiedere un’integrazione alla dichiarazione, ma la cosa non va ad incidere in alcun modo sul progetto che stiamo trattando; io su questo mi fermo, sul riconoscimento dei volumi fino al raddoppio dei pre-esistenti; poi, se all’interno degli spazi c’è un’altra ditta che opera, e non so a che titolo, non lo so ma credo che in questo momento non m’interessi nemmeno saperlo perchè in questo momento noi stiamo approvando il raddoppio del progett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Marcone Rosalba</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Io invece credo che forse non sia chiara la deliberazione di Giunta regionale, che ha in premessa la necessità che sia una sola azienda quella che chiede l’aumento del volume. Quindi, se ci fosse stata una ed una sola azienda che avesse riscontrato la necessità di allargare il proprio capannone, i propri spazi, per una qualsiasi attività riguardante l’azienda stessa, avrebbe tranquillamente potuto chiedere l’aumento dei volumi fino al raddoppio. Qui invece il problema è esattamente il contrario perchè sono due le aziende e noi non sappiamo, a questo punto, quanto volume abbia la seconda azienda: è questa la questione su cui vorrei che ci soffermassim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Bucci Renat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In realtà, il problema è identico a quello dell’altra volta perchè anche l’altra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volta non sapevamo se la seconda azienda occupasse superfici aperte, scoperte, od anche volumi; quindi, è identica la cosa, non lo sapevamo assolutamente, o forse lo sapevate voi attraverso istruttorie che non erano passate nel Consiglio Comunale, perchè non esisteva agli atti nessun contratto, e comunque, consigliere Pomodoro, se lei mi dice che l’istruttoria l’ha fatta lei, che è andato sul posto, ha verificato che l’azienda Aldo Lobascio non ha volumi, è la premessa logica delle due conclusioni, perchè tu dici che non siamo come l’altra volta che due aziende occupavano volumi, qui c’è la terza azienda, ma occupa spazi, perchè se poi non lo sai come fai a dire che l’altra volta era giusta questa perplessità e stavolta no? La situazione è identica. Quindi, o il dirigente, o chi per esso, mi certifica che, e se qualcuno me lo certifica assumendosene la responsabilità ed avendone il ruolo per farlo, vi dico che io voto sì, però me lo deve certificare; diversamente no, non è possibile, ovviamente.</w:t>
      </w:r>
    </w:p>
    <w:p>
      <w:pPr>
        <w:pStyle w:val="Normal"/>
        <w:tabs>
          <w:tab w:val="clear" w:pos="709"/>
          <w:tab w:val="left" w:pos="1440" w:leader="none"/>
        </w:tabs>
        <w:spacing w:lineRule="auto" w:line="360"/>
        <w:jc w:val="both"/>
        <w:rPr/>
      </w:pPr>
      <w:r>
        <w:rPr>
          <w:rFonts w:cs="Tahoma"/>
          <w:szCs w:val="20"/>
        </w:rPr>
        <w:tab/>
        <w:t xml:space="preserve">La legittima, come dire, riprovazione della questione da parte del consigliere, nonché Presidente della Commissione, Loiodice è più che giustificata perchè, francamente, ci sono rimasto male anche io visto che anche io in qualche modo avevo approfondito la questione ed ero arrivato anch’io alla stessa conclusione, cioè che eliminando la seconda ditta si risolveva il problema, ed avevo anche ribadito che non abbiamo ostilità preconcette soltanto in ragione dei rapporti di familiarità personale e politica dell’im-prenditore in questione; non ce n’è mai importato niente di queste cose, ma poi è chiaro che quale migliore occasione di questa per dire: guardate che tutta la situazione del complesso aziendale è questa; bastava dire che c’era un’altra ditta, che però, eventualmente, se così è, non occupa spazi; come potete vedere, c’abbiamo il contratto di comodato o di fitto, di locazione, che riguarda solo l’area, senza volumi. Perchè non è stato detto? </w:t>
      </w:r>
    </w:p>
    <w:p>
      <w:pPr>
        <w:pStyle w:val="Normal"/>
        <w:tabs>
          <w:tab w:val="clear" w:pos="709"/>
          <w:tab w:val="left" w:pos="1440" w:leader="none"/>
        </w:tabs>
        <w:spacing w:lineRule="auto" w:line="360"/>
        <w:jc w:val="both"/>
        <w:rPr/>
      </w:pPr>
      <w:r>
        <w:rPr>
          <w:rFonts w:cs="Tahoma"/>
          <w:szCs w:val="20"/>
        </w:rPr>
        <w:tab/>
        <w:t>Quindi, il problema, giusto per chiarirlo, non è se Scaringella abbia detto il vero od il falso, cosa che potrebbe essere anche del tutto irrilevante rispetto ai fini urbanistici. Il problema è che è stato l’ufficio a ritenere che la circostanza della coabitazione di più ditte fosse rilevante ai fini urbanistici, e quindi la dichiarazione di Scaringella doveva essere completa perchè ritenuta rilevante nella circostanza ai fini urbanistici.</w:t>
      </w:r>
    </w:p>
    <w:p>
      <w:pPr>
        <w:pStyle w:val="Normal"/>
        <w:tabs>
          <w:tab w:val="clear" w:pos="709"/>
          <w:tab w:val="left" w:pos="1440" w:leader="none"/>
        </w:tabs>
        <w:spacing w:lineRule="auto" w:line="360"/>
        <w:jc w:val="both"/>
        <w:rPr>
          <w:rFonts w:cs="Tahoma"/>
          <w:szCs w:val="20"/>
        </w:rPr>
      </w:pPr>
      <w:r>
        <w:rPr>
          <w:rFonts w:cs="Tahoma"/>
          <w:szCs w:val="20"/>
        </w:rPr>
        <w:tab/>
        <w:t xml:space="preserve">Dopo di che, parliamoci chiaro: voi lo volete votare? Io in queste condizioni non posso, evidentemente; quindi, adottatevelo, e v’invito solo a considerare una cosa: se voi adottate un atto e la circostanza dichiarata risulta falsa, siete voi che penalizzat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Scaringella perchè diventa un falso ai sensi dell’articolo 483 del Codice Penale. Fino a quando quella dichiarazione sta lì e non si trasferisce, non va a costruire, come dire, i presupposti di un atto pubblico, è una dichiarazione che lascia il tempo che trova.</w:t>
      </w:r>
    </w:p>
    <w:p>
      <w:pPr>
        <w:pStyle w:val="Normal"/>
        <w:tabs>
          <w:tab w:val="clear" w:pos="709"/>
          <w:tab w:val="left" w:pos="1440" w:leader="none"/>
        </w:tabs>
        <w:spacing w:lineRule="auto" w:line="360"/>
        <w:jc w:val="both"/>
        <w:rPr/>
      </w:pPr>
      <w:r>
        <w:rPr>
          <w:rFonts w:cs="Tahoma"/>
          <w:szCs w:val="20"/>
        </w:rPr>
        <w:tab/>
        <w:t xml:space="preserve">Quindi, se voi trasformate quelle premesse in un provvedimento sarete voi a penalizzare il signor Scaringella, ingiustamente, perchè può anche darsi che Scaringella abbia avuto un ulteriore momento di defaillance o di trascuratezza in questa fase; la può rimediare tranquillamente, così come ha fatto la prima volta, se ce ne sono le premesse, ma un chiarimento da questo punto di vista è più che doveroso. </w:t>
      </w:r>
    </w:p>
    <w:p>
      <w:pPr>
        <w:pStyle w:val="Normal"/>
        <w:tabs>
          <w:tab w:val="clear" w:pos="709"/>
          <w:tab w:val="left" w:pos="1440" w:leader="none"/>
        </w:tabs>
        <w:spacing w:lineRule="auto" w:line="360"/>
        <w:jc w:val="both"/>
        <w:rPr/>
      </w:pPr>
      <w:r>
        <w:rPr>
          <w:rFonts w:cs="Tahoma"/>
          <w:szCs w:val="20"/>
        </w:rPr>
        <w:tab/>
        <w:t xml:space="preserve">Se tutto viene chiarito limpidamente, come ho detto più volte e come abbiamo ribadito, noi non avremo nessuna ostilità al provvedimento perchè non siamo pregiudizialmente contrari agli ampliamenti, anche altre volte li abbiamo votati e li abbiamo anche, in qualche modo, incoraggiati laddove espressioni d’iniziative imprenditoriali serie, come sicuramente in questo caso è.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Sindaco</w:t>
      </w:r>
    </w:p>
    <w:p>
      <w:pPr>
        <w:pStyle w:val="Normal"/>
        <w:tabs>
          <w:tab w:val="clear" w:pos="709"/>
          <w:tab w:val="left" w:pos="1440" w:leader="none"/>
        </w:tabs>
        <w:spacing w:lineRule="auto" w:line="360"/>
        <w:jc w:val="both"/>
        <w:rPr>
          <w:rFonts w:cs="Tahoma"/>
          <w:szCs w:val="20"/>
        </w:rPr>
      </w:pPr>
      <w:r>
        <w:rPr>
          <w:rFonts w:cs="Tahoma"/>
          <w:szCs w:val="20"/>
        </w:rPr>
        <w:tab/>
        <w:t>Io ogni tanto voglio fare il mio mestiere. Io ho letto quella visura ed ho letto l’oggetto che svolge quella ditta; sul frontespizio sta scritto: sede, Via Belvedere - ometto il numero - unità locali, deposito, SP 231. La ditta svolge commercio di autoveicoli, e sulla base della tipologia delle unità locali che si possono dichiarare sia all’Agenzia delle Entrate e sia al Registro delle Imprese, non esiste una tipologia del tipo: deposito al chiuso e deposito all’aperto, ma si parla solo di deposito. Si può generare un dubbio, però ad un certo punto ci sono le carte e ci sono le responsabilità di chi le scrive le carte. Chi ha scritto queste carte dice che i volumi interessati dalla richiesta li occupo io personalmente, e che mi ero dimenticato che essendo due ditte con ragione sociale diversa avrei dovuto dirlo prima che c’era il comodato; ho rimosso il comodato ed oggi dico – se le leggiamo le carte – che li occupo solo io.</w:t>
      </w:r>
    </w:p>
    <w:p>
      <w:pPr>
        <w:pStyle w:val="Normal"/>
        <w:tabs>
          <w:tab w:val="clear" w:pos="709"/>
          <w:tab w:val="left" w:pos="1440" w:leader="none"/>
        </w:tabs>
        <w:spacing w:lineRule="auto" w:line="360"/>
        <w:jc w:val="both"/>
        <w:rPr>
          <w:rFonts w:cs="Tahoma"/>
          <w:szCs w:val="20"/>
        </w:rPr>
      </w:pPr>
      <w:r>
        <w:rPr>
          <w:rFonts w:cs="Tahoma"/>
          <w:szCs w:val="20"/>
        </w:rPr>
        <w:tab/>
        <w:t>L’oggetto della delibera qual è? Siccome non ho altri spazi edificati od edificabili per la mia attività ho bisogno di altri spazi edificabili. L’attività di intelligence che è stata svolta in questo caso - con tanto di fotografia scattata all’indirizzo della sede originaria, che appare evidente, insomma, che è un’attività d’intelligence - serve, ammetto, perchè io né lo conosco con gli occhi né c’ho le mani; può generare un dubbio, però io d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co: ho dichiarato una cosa? E quello ho dichiarato. Se mi dici che occupo io tutto l’edificato senza dubbio alcuno e ti chiedo l’ampliamento, quella è la dichiarazione di parte. Appare evidente che nel momento in cui dovesse essere una cosa diversa rispetto al deposito di autovetture all’aperto si parla; quello che si dice è che è diverso, perchè anche gli Enti competenti si sono espressi, tipo la ASL, a condizione che tutto sia come mi dici e resti uguale; se invece quello non è appare evidente che è stata fatta una dichiarazione non veritiera; non credo che diventiamo noi in questo caso artefici poi di un falso o di altro; certo, io non sono un cultore del diritto, ma facendo uno più uno ritengo che sia questo sulla base delle dichiarazioni; al massimo si può generare il dubbio, ma quello è un documento, che può essere o non essere, ma può essere valutato questo documento; può anche essere ambiguo, ma non è che se poi va ad inficiare la dichiarazione fatta diventa automaticamente un’assunzione di responsabilità da questo punto di vista, non penso che sia così.</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Bucci Renat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Presidente, io faccio formalmente la richiesta di un parere dell’ufficio in quanto la volta scorsa noi abbiamo consegnato il dubbio all’ufficio e l’ufficio ha risposto in un certo modo ed ha avviato una certa istruttoria. Come ha ricordato il Presidente della Commissione, in sede di Commissione avevo chiesto all’ufficio di fare una relazione conclusiva; la relazione è piuttosto scarna, sono solo quattro righe, ma tutto sommato si giustificavano alla luce delle ricognitive novità che c’erano state e non innovative.</w:t>
      </w:r>
    </w:p>
    <w:p>
      <w:pPr>
        <w:pStyle w:val="Normal"/>
        <w:tabs>
          <w:tab w:val="clear" w:pos="709"/>
          <w:tab w:val="left" w:pos="1440" w:leader="none"/>
        </w:tabs>
        <w:spacing w:lineRule="auto" w:line="360"/>
        <w:jc w:val="both"/>
        <w:rPr>
          <w:rFonts w:cs="Tahoma"/>
          <w:szCs w:val="20"/>
        </w:rPr>
      </w:pPr>
      <w:r>
        <w:rPr>
          <w:rFonts w:cs="Tahoma"/>
          <w:szCs w:val="20"/>
        </w:rPr>
        <w:tab/>
        <w:t xml:space="preserve">Approfitto anche per evidenziare che la delibera così come impostata non va bene perchè nella parte in cui apre a, prima del deliberato del Consiglio Comunale, l’ultimo paragrafo, nel corso della seduta di Consiglio Comunale del 27 aprile u.s. il provvedimento in parola è stato rinviato per la necessità di acquisire chiarimenti; tali chiarimenti sono stati acquisiti: non sono stati acquisiti chiarimenti, ma è stato acquisito un atto negoziale con il quale viene risolto un contratto, ed una dichiarazione; chiarimento è quando tutto resta uguale, le carte restano uguali, ed uno spiega una circostanza.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ab/>
        <w:t xml:space="preserve">Qui sono stati acquisiti dei documenti ed io voglio che se ne dia atto perchè è chiaro che, quale che sia l’esito di questa discussione, tutto il percorso, l’iter istruttorio e l’atto deliberativo si fonda su quelle integrazioni documentali, negoziali e dichiarative che sono state espletate ed acquisite nel corso delle ultime settimane.  </w:t>
      </w:r>
    </w:p>
    <w:p>
      <w:pPr>
        <w:pStyle w:val="Normal"/>
        <w:tabs>
          <w:tab w:val="clear" w:pos="709"/>
          <w:tab w:val="left" w:pos="1440" w:leader="none"/>
        </w:tabs>
        <w:spacing w:lineRule="auto" w:line="360"/>
        <w:jc w:val="both"/>
        <w:rPr>
          <w:rFonts w:cs="Tahoma"/>
          <w:szCs w:val="20"/>
        </w:rPr>
      </w:pPr>
      <w:r>
        <w:rPr>
          <w:rFonts w:cs="Tahoma"/>
          <w:szCs w:val="20"/>
        </w:rPr>
        <w:tab/>
        <w:t xml:space="preserve">Grazi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La vicenda diciamo che è diventata abbastanza complessa. </w:t>
      </w:r>
    </w:p>
    <w:p>
      <w:pPr>
        <w:pStyle w:val="Normal"/>
        <w:tabs>
          <w:tab w:val="clear" w:pos="709"/>
          <w:tab w:val="left" w:pos="1440" w:leader="none"/>
        </w:tabs>
        <w:spacing w:lineRule="auto" w:line="360"/>
        <w:jc w:val="both"/>
        <w:rPr/>
      </w:pPr>
      <w:r>
        <w:rPr>
          <w:rFonts w:cs="Tahoma"/>
          <w:szCs w:val="20"/>
        </w:rPr>
        <w:tab/>
        <w:t>L’altra volta la novità aveva portato ad un ulteriore approfondimento, che ha portato poi ad un iter istruttorio e ad un’integrazione istruttoria. Ora, all’una di notte è difficile poter esprimere un parere che abbia la pregnanza di aver verificato tutti gli elementi utili che servono a poter prendere sia io che il Consiglio Comunale delle decisioni, se volete un parere specifico.</w:t>
      </w:r>
    </w:p>
    <w:p>
      <w:pPr>
        <w:pStyle w:val="Normal"/>
        <w:tabs>
          <w:tab w:val="clear" w:pos="709"/>
          <w:tab w:val="left" w:pos="1440" w:leader="none"/>
        </w:tabs>
        <w:spacing w:lineRule="auto" w:line="360"/>
        <w:jc w:val="both"/>
        <w:rPr/>
      </w:pPr>
      <w:r>
        <w:rPr>
          <w:rFonts w:cs="Tahoma"/>
          <w:szCs w:val="20"/>
        </w:rPr>
        <w:tab/>
        <w:t>Per quanto mi riguarda, naturalmente, com’è stato affermato, non siamo un organo di polizia giudiziaria né un organo inquirente. Noi ci basiamo sui documenti che vengono di volta in volta forniti nella fase istruttoria. Ritenevamo che questa fase fosse conclusa, ma così sembra non essere.</w:t>
      </w:r>
    </w:p>
    <w:p>
      <w:pPr>
        <w:pStyle w:val="Normal"/>
        <w:tabs>
          <w:tab w:val="clear" w:pos="709"/>
          <w:tab w:val="left" w:pos="1440" w:leader="none"/>
        </w:tabs>
        <w:spacing w:lineRule="auto" w:line="360"/>
        <w:jc w:val="both"/>
        <w:rPr/>
      </w:pPr>
      <w:r>
        <w:rPr>
          <w:rFonts w:cs="Tahoma"/>
          <w:szCs w:val="20"/>
        </w:rPr>
        <w:tab/>
        <w:t>Dal punto di vista urbanistico quello che è stato sostenuto circa l’ininfluenza della presenza della ditta ove non occupi volumi è pacifica; resta da approfondire quest’ulteriore documentazione e fare una verifica, e bisognerebbe anche vedere cosa dice la giurisprudenza in merito a queste novità che vengono esplicitate in sede di Consiglio Comunale con documenti formalizzati nell’ambito dell’istruttoria.</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rFonts w:cs="Tahoma"/>
          <w:b/>
          <w:b/>
          <w:szCs w:val="20"/>
          <w:u w:val="single"/>
        </w:rPr>
      </w:pPr>
      <w:r>
        <w:rPr>
          <w:rFonts w:cs="Tahoma"/>
          <w:szCs w:val="20"/>
        </w:rPr>
        <w:t>Consigliere</w:t>
        <w:tab/>
      </w:r>
      <w:r>
        <w:rPr>
          <w:rFonts w:cs="Tahoma"/>
          <w:b/>
          <w:szCs w:val="20"/>
          <w:u w:val="single"/>
        </w:rPr>
        <w:t>Pomodoro Pasqu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Sarà che io sono abituato più dell’ingegnere a fare le ore piccole e che anche a quest’ora riesco a mettere qualche pensiero uno vicino all’altro rispetto alla questione di cui ci stiamo occupando, ma la capisco anche perchè lei ha pure l’orizzonte della location da raggiungere nel luogo del suo domicili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ab/>
        <w:t xml:space="preserve">Ebbene, io credo che leggendo bene anche la richiesta io non ho più nemmeno quel dubbio perchè mi chiedo e vi chiedo: ma la ditta Scaringella non fa pure all’interno di questo spazio il deposito giudiziario dei veicoli? La stessa ditta fa riferimento nella richiesta all’attività, lui chiede l’ampliamento per la propria attività, evidentemente, non lo chiede per il deposito giudiziario; le carte dicono che è per la propria attività, dove dichiara, e quindi io starei anche attento a dire che ha prodotto una falsa dichiarazione od avere questo dubbio, perchè lui fa riferimento all’attività. </w:t>
      </w:r>
    </w:p>
    <w:p>
      <w:pPr>
        <w:pStyle w:val="Normal"/>
        <w:tabs>
          <w:tab w:val="clear" w:pos="709"/>
          <w:tab w:val="left" w:pos="1440" w:leader="none"/>
        </w:tabs>
        <w:spacing w:lineRule="auto" w:line="360"/>
        <w:jc w:val="both"/>
        <w:rPr>
          <w:rFonts w:cs="Tahoma"/>
          <w:szCs w:val="20"/>
        </w:rPr>
      </w:pPr>
      <w:r>
        <w:rPr>
          <w:rFonts w:cs="Tahoma"/>
          <w:szCs w:val="20"/>
        </w:rPr>
        <w:tab/>
        <w:t>Qual è l’obiettivo da raggiungere? Quello di avere maggiori volumi entro i quali andare a fare la revisione dei camion, dei mezzi pesanti, che lì non entrano. Questo è il senso della richiesta fatta dal signor Scaringella, ed io credo che sia attinente alla situazione reale, fermo restando, e mi conforta il parere del dirigente quando dice che i volumi, non so, nemmeno io lo so, nemmeno io lo so se quest’altra ditta ha dei volumi; la cosa che invece io so è che i volumi di cui si chiede l’ampliamento sono per quell’attività, ed i volumi che noi oggi, a breve, dovremo andare ad approvare riguardano quell’attività e non altro.</w:t>
      </w:r>
    </w:p>
    <w:p>
      <w:pPr>
        <w:pStyle w:val="Normal"/>
        <w:tabs>
          <w:tab w:val="clear" w:pos="709"/>
          <w:tab w:val="left" w:pos="1440" w:leader="none"/>
        </w:tabs>
        <w:spacing w:lineRule="auto" w:line="360"/>
        <w:jc w:val="both"/>
        <w:rPr/>
      </w:pPr>
      <w:r>
        <w:rPr>
          <w:rFonts w:cs="Tahoma"/>
          <w:szCs w:val="20"/>
        </w:rPr>
        <w:tab/>
        <w:t>Allora, se riconduciamo il tutto a questo, io mi tolgo pure il dubbio relativo a quella dichiarazione falsa, o presunta tale, perchè in buona fede il richiedente dice: per la mia attività; non ci sta chiedendo per tutte le attività che vengono svolte all’interno degli spazi dove ha sede la ditta Scaringella, dove fanno x + y + z, e ne chiede il raddoppio della superficie; lui invece fa riferimento a quella sua attività, quella della revisione, e per quella ci chiede l’ampliamento. Quindi, io non ho dubbi nemmeno sulla veridicità di quanto affermato, fermo restando che poi ognuno può dare un’interpretazione diversa rispetto a questa, perchè leggendola bene lui fa riferimento all’attività; per cui, per me dubbi non ce ne sono, e soprattutto non vorrei che su queste nostre argomentazioni poi andiamo ulteriormente a perdere tempo; tanto, io sono convinto che la prossima volta uscirà un altro problema in relazione a questa ditta, ed evidentemente è partita con il piede sbagliato questa pratica.</w:t>
      </w:r>
    </w:p>
    <w:p>
      <w:pPr>
        <w:pStyle w:val="Normal"/>
        <w:tabs>
          <w:tab w:val="clear" w:pos="709"/>
          <w:tab w:val="left" w:pos="1440" w:leader="none"/>
        </w:tabs>
        <w:spacing w:lineRule="auto" w:line="360"/>
        <w:jc w:val="both"/>
        <w:rPr/>
      </w:pPr>
      <w:r>
        <w:rPr>
          <w:rFonts w:cs="Tahoma"/>
          <w:szCs w:val="20"/>
        </w:rPr>
        <w:tab/>
        <w:t xml:space="preserve">Quindi, io credo che noi dobbiamo assumerci la responsabilità oggi, in coscienza, nel rispetto di quelli che sono i documenti e le carte, di approvare questo argoment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Tedeschi Sergi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Ingegnere, scusi la mia ignoranza ma vorrei una delucidazione in merito.</w:t>
      </w:r>
    </w:p>
    <w:p>
      <w:pPr>
        <w:pStyle w:val="Normal"/>
        <w:tabs>
          <w:tab w:val="clear" w:pos="709"/>
          <w:tab w:val="left" w:pos="1440" w:leader="none"/>
        </w:tabs>
        <w:spacing w:lineRule="auto" w:line="360"/>
        <w:jc w:val="both"/>
        <w:rPr>
          <w:rFonts w:cs="Tahoma"/>
          <w:szCs w:val="20"/>
        </w:rPr>
      </w:pPr>
      <w:r>
        <w:rPr>
          <w:rFonts w:cs="Tahoma"/>
          <w:szCs w:val="20"/>
        </w:rPr>
        <w:tab/>
        <w:t>Per l’ampliamento le superfici esterne implicano un qualche cosa per ottenere l’ampliamento? Spero che sia chiara la domanda, pur se fatta da uno che non ne capisce nient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 xml:space="preserve">Ingegner </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La normativa relativa alle attività produttive consente di andare in deroga allo strumento urbanistico per una volumetria pari, al massimo, a quella esistente. Per cui, il parametro che si prende a riferimento è la volumetria esistente. Questa può insistere su un terreno più o meno grande, ma questo non è rilevante ai fini della volumetria aggiuntiva che si va ad aggiungere. Naturalmente, l’area deve avere la possibilità di accogliere questa volumetria perchè, chiaramente, non si può andare a sconfinare o ad interessare una particella che non appartiene al titolare dell’azienda.</w:t>
      </w:r>
    </w:p>
    <w:p>
      <w:pPr>
        <w:pStyle w:val="Normal"/>
        <w:tabs>
          <w:tab w:val="clear" w:pos="709"/>
          <w:tab w:val="left" w:pos="1440" w:leader="none"/>
        </w:tabs>
        <w:spacing w:lineRule="auto" w:line="360"/>
        <w:jc w:val="both"/>
        <w:rPr>
          <w:rFonts w:cs="Tahoma"/>
          <w:szCs w:val="20"/>
        </w:rPr>
      </w:pPr>
      <w:r>
        <w:rPr>
          <w:rFonts w:cs="Tahoma"/>
          <w:szCs w:val="20"/>
        </w:rPr>
        <w:tab/>
        <w:t xml:space="preserve">Quindi, diciamo che la superficie non genera la volumetria, tant’è vero che si va in deroga allo strumento urbanistico, in deroga agli indici ed in deroga anche alle zone omogene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Tedeschi Sergi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Quindi, se ho capito bene, se io avessi cento metri su quell’area, esterna al fabbricato che io intendo aumentare come volumetria, questa cosa non implicherebbe niente, cioè se l’altra ditta fosse, come s’ipotizza, solo su un terreno e non all’interno dei capannoni della ditta Scaringella, non implica niente questa cosa ai fini della concessione dell’aumento della volumetria?</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Allora, l’azienda deve dimostrare che nella volumetria che possiede non riesce a svolgere l’attività aggiuntiva che vuole svolgere, e quindi ha bisogno di ulteriori volumetrie per svolgere quell’attività: questo è il nesso, non parla di superfici, e la superficie, come abbiamo visto, non è congruente alla definizione di quanta volumetria poi puoi aumentare. </w:t>
      </w:r>
    </w:p>
    <w:p>
      <w:pPr>
        <w:pStyle w:val="Normal"/>
        <w:tabs>
          <w:tab w:val="clear" w:pos="709"/>
          <w:tab w:val="left" w:pos="1440" w:leader="none"/>
        </w:tabs>
        <w:spacing w:lineRule="auto" w:line="360"/>
        <w:jc w:val="both"/>
        <w:rPr/>
      </w:pPr>
      <w:r>
        <w:rPr>
          <w:rFonts w:cs="Tahoma"/>
          <w:szCs w:val="20"/>
        </w:rPr>
        <w:tab/>
        <w:t>Nel caso che avevamo visto la volta scorsa c’era una parte della volumetria che era utilizzata da un’altra ditta, e nella fase di concessione dell’ampliamento uno può dire: ma scusami, come puoi tu chiedere la necessità di ampliare se hai una parte del capannone utilizzata da un’altra ditta? E su questo noi abbiamo implementato tutto il percorso istruttorio, che ha portato all’acquisizione della documentazione presentata dal signor Scaringella, che diceva di aver cessato i rapporti con l’altra ditta. In questo caso la ditta, ove risulti effettivamente che occupa solo degli spazi aperti e non i volumi, questo sembrerebbe essere non rilevante ai fini dell’ampliamento volumetric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Tedeschi Sergi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Ora mi ha dato la risposta, e la ringrazi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Bucci Renat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Presidente, io ho la sensazione che qui si cerchino solo le risposte che fanno comodo alla decisione presa, e questo atteggiamento non mi piace affatto perchè in molte occasioni avete invocato i dirigenti come le autorità sotto il cui scudo riparare ogni decisione politica, mentre adesso state facendo il contrario, cioè state cercando di manipolare il parere del dirigente cercando di prendere solo quello che v’interessa per la decisione che evidentemente avete già precostituito, il che dimostra qualcosa in più.</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ab/>
        <w:t xml:space="preserve">La situazione emersa la volta scorsa è identica a questa perchè anche la volta scorsa non si sapeva se la seconda ditta occupasse superfici o volumi. Anche questa volta non si sa se occupa superfici e/o volumi; tutti noi stiamo chiedendo: ma se occupa solo superficie scoperta si può fare? Eh sì, però ci devi aggiungere l’altra domanda: e se invece occupa volumi che succede? Perchè non la fai questa domanda? T’interessava solo la superficie scoperta, ed invece è chiaro che la cosa rilevante è il volume e non la superficie scoperta, cioè è come chiedere: se grandina posso andare al mare? No, non puoi, ma non basta solo che non grandini per andarci, occorre anche che ci sia il sole, una bella temperatura. </w:t>
      </w:r>
    </w:p>
    <w:p>
      <w:pPr>
        <w:pStyle w:val="Normal"/>
        <w:tabs>
          <w:tab w:val="clear" w:pos="709"/>
          <w:tab w:val="left" w:pos="1440" w:leader="none"/>
        </w:tabs>
        <w:spacing w:lineRule="auto" w:line="360"/>
        <w:jc w:val="both"/>
        <w:rPr>
          <w:rFonts w:cs="Tahoma"/>
          <w:szCs w:val="20"/>
        </w:rPr>
      </w:pPr>
      <w:r>
        <w:rPr>
          <w:rFonts w:cs="Tahoma"/>
          <w:szCs w:val="20"/>
        </w:rPr>
        <w:tab/>
        <w:t>Quindi, la situazione è molto semplice, dopo di che, consigliere Pomodoro, tu tutte le volte ti trinceri dietro il tecnico, questa volta lo fai tu il tecnico e dici delle inesattezze gravi. La legge, per quel che rileva ai fini della deroga ai limiti urbanistici, non prevede semplicemente che tu puoi destinare l’aumento di volume all’attività che fai, perchè se bastava quello non bisognava neanche risolvere il primo problema. Il problema invece è, come giustamente sottolineava l’ingegner Colaianni, che la legge dice innanzitutto che tu utilizzi i volumi che hai, e l’aumento che chiedi non può essere superiore al volume che già hai, e non in proprietà ma che già destini alla tua attività. Quindi, è rilevante che una porzione di fabbricati, o di fabbricato, sia destinata all’esercizio di attività da parte di altre aziende, né c’entra nulla il fatto che nello stesso complesso aziendale la stessa ditta svolga più attività perchè questo è fisiologico, non è che la legge consente la deroga urbanistica solo se uno svolge una sola attività, ma può svolgere diverse attività collaterali che s’integrino l’una all’altra.</w:t>
      </w:r>
    </w:p>
    <w:p>
      <w:pPr>
        <w:pStyle w:val="Normal"/>
        <w:tabs>
          <w:tab w:val="clear" w:pos="709"/>
          <w:tab w:val="left" w:pos="1440" w:leader="none"/>
        </w:tabs>
        <w:spacing w:lineRule="auto" w:line="360"/>
        <w:jc w:val="both"/>
        <w:rPr>
          <w:rFonts w:cs="Tahoma"/>
          <w:szCs w:val="20"/>
        </w:rPr>
      </w:pPr>
      <w:r>
        <w:rPr>
          <w:rFonts w:cs="Tahoma"/>
          <w:szCs w:val="20"/>
        </w:rPr>
        <w:tab/>
        <w:t xml:space="preserve">Per quanto riguarda il falso: che sia falsa o meno la dichiarazione lo si evince solo rispetto al fatto che, appunto, neghi o meno l’esistenza di una terza ditta che occupi volumi, ma faccio anche presente che è proprio l’Ente ad aver scritto al signor Scaringella dicendo che è emerso da parte di alcuni consiglieri che nel medesimo plesso aziendale sarebbe operante oltre alla ditta richiedente un altro soggetto giuridico. Questa è la domanda che è stata posta dagli uffici, ed a questa domanda il signor Scaringella ha risposto dicendo che ignorava fosse rilevante la presenza di un’altra ditta, ma risolvo il problema mandandola via, tanto appartiene anch’essa a me, sostanzialmente, e così ha risolto il problema. Non lo so per quale motivo non ha citato la terza ditta, non lo s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ab/>
        <w:t xml:space="preserve">Mi compiaccio delle vostre intuizioni, della conoscenza dello stato dei luoghi; io l’unica cosa che dico è che non ho mai visto una rivendita di auto senza neanche almeno un ufficetto in cui conservare le chiavi, stipulare un contratto e conservare qualche accessorio, ma probabilmente voi conoscete lo stato dei luoghi meglio dell’ingegner Colaianni, e quindi veleggiate tranquillamente verso la decisione. </w:t>
      </w:r>
    </w:p>
    <w:p>
      <w:pPr>
        <w:pStyle w:val="Normal"/>
        <w:tabs>
          <w:tab w:val="clear" w:pos="709"/>
          <w:tab w:val="left" w:pos="1440" w:leader="none"/>
        </w:tabs>
        <w:spacing w:lineRule="auto" w:line="360"/>
        <w:jc w:val="both"/>
        <w:rPr>
          <w:rFonts w:cs="Tahoma"/>
          <w:szCs w:val="20"/>
        </w:rPr>
      </w:pPr>
      <w:r>
        <w:rPr>
          <w:rFonts w:cs="Tahoma"/>
          <w:szCs w:val="20"/>
        </w:rPr>
        <w:tab/>
        <w:t>A me, sinceramente, non interessa assolutamente niente, anzi, quasi quasi mi fate pure un favore se votate a favor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pPr>
      <w:r>
        <w:rPr>
          <w:rFonts w:cs="Tahoma"/>
          <w:szCs w:val="20"/>
        </w:rPr>
        <w:tab/>
        <w:t>Se non ci sono altri interventi possiamo passare alla prenotazione ed alla votazion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Segretario Gener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 xml:space="preserve">Mi scusi, Presidente, ma io volevo dire solo questo: che è possibile votare ed approvare un atto anche con il parere contrario del dirigente, ma va motivato, ovviamente, per la legittimità dell’atto medesimo.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Bucci Renat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Ma a questo punto dovreste cambiare anche la delibera.</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Segretario Gener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No, no, la delibera non va cambiata. La norma dice che a fronte di un parere negativo dell’ufficio si può adottare ugualmente l’atto, ma va controdedotto. </w:t>
      </w:r>
    </w:p>
    <w:p>
      <w:pPr>
        <w:pStyle w:val="Normal"/>
        <w:tabs>
          <w:tab w:val="clear" w:pos="709"/>
          <w:tab w:val="left" w:pos="1440" w:leader="none"/>
        </w:tabs>
        <w:spacing w:lineRule="auto" w:line="360"/>
        <w:jc w:val="both"/>
        <w:rPr/>
      </w:pPr>
      <w:r>
        <w:rPr>
          <w:rFonts w:cs="Tahoma"/>
          <w:szCs w:val="20"/>
        </w:rPr>
        <w:tab/>
        <w:t>L’ingegnere ci ha detto che ha bisogno di ulteriori approfondiment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Tedeschi Sergi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Presidente, io voglio invitare tutti quanti, a cominciare dal messo per finire al Segretario, a finirla con questa storia perchè quando un professionista porta le carte con un certo parere deve assumersi la responsabilità di quello che sottoscrive o scrive, perchè non si può venire qua dentro ed assistere alla storiella che Bucci venga qua e ci faccia fare la figura dei fessi a tutti quanti, questo deve finire! E non mi riferisco al fatto che Bucci deve finirla, deve finire la storiella, perchè io sono stufo di venire qua e sentirmi dire ogni volta determinate cose; ogni ufficio deve avere la consapevolezza di portare le carte avendole già studiate in tutto e per tutto, ovvero quando uno deve affrontare un problema lo si deve fare affrontandolo fino all’osso, e non venire qua, sentire la questione e poi dirci che adesso cambia il parere. Questa storia deve finire! </w:t>
      </w:r>
    </w:p>
    <w:p>
      <w:pPr>
        <w:pStyle w:val="Normal"/>
        <w:tabs>
          <w:tab w:val="clear" w:pos="709"/>
          <w:tab w:val="left" w:pos="1440" w:leader="none"/>
        </w:tabs>
        <w:spacing w:lineRule="auto" w:line="360"/>
        <w:jc w:val="both"/>
        <w:rPr/>
      </w:pPr>
      <w:r>
        <w:rPr>
          <w:rFonts w:cs="Tahoma"/>
          <w:szCs w:val="20"/>
        </w:rPr>
        <w:tab/>
        <w:t xml:space="preserve">Io non ce la faccio più ad essere deriso dalla gente perchè Bucci viene qua e ci tira fuori la cartuccella dal cilindro, perchè io non ci credo affatto a queste cose! Oggi il buon Bucci ha tirato fuori tutta una storiella, adesso ha detto di manipolazione delle carte: noi non manipoliamo niente! </w:t>
      </w:r>
    </w:p>
    <w:p>
      <w:pPr>
        <w:pStyle w:val="Normal"/>
        <w:tabs>
          <w:tab w:val="clear" w:pos="709"/>
          <w:tab w:val="left" w:pos="1440" w:leader="none"/>
        </w:tabs>
        <w:spacing w:lineRule="auto" w:line="360"/>
        <w:jc w:val="both"/>
        <w:rPr/>
      </w:pPr>
      <w:r>
        <w:rPr>
          <w:rFonts w:cs="Tahoma"/>
          <w:szCs w:val="20"/>
        </w:rPr>
        <w:tab/>
        <w:t>Quindi, Segretario, io chiedo che tutte le carte che vengono in Consiglio Comunale, ed ancor prima in Commissione, siano prima approfondite dagli uffici competent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Loiodice Tommas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Grazie, Presidente.</w:t>
      </w:r>
    </w:p>
    <w:p>
      <w:pPr>
        <w:pStyle w:val="Normal"/>
        <w:tabs>
          <w:tab w:val="clear" w:pos="709"/>
          <w:tab w:val="left" w:pos="1440" w:leader="none"/>
        </w:tabs>
        <w:spacing w:lineRule="auto" w:line="360"/>
        <w:jc w:val="both"/>
        <w:rPr>
          <w:rFonts w:cs="Tahoma"/>
          <w:szCs w:val="20"/>
        </w:rPr>
      </w:pPr>
      <w:r>
        <w:rPr>
          <w:rFonts w:cs="Tahoma"/>
          <w:szCs w:val="20"/>
        </w:rPr>
        <w:tab/>
        <w:t xml:space="preserve">Giusto per far comprendere al collega Tedeschi, e non perchè l’ingegner Colaianni abbia bisogno delle mie difese, però non credo che abbia cambiato alcun che, non credo che qui siamo di fronte ad un ribaltamento di parere. </w:t>
      </w:r>
    </w:p>
    <w:p>
      <w:pPr>
        <w:pStyle w:val="Normal"/>
        <w:tabs>
          <w:tab w:val="clear" w:pos="709"/>
          <w:tab w:val="left" w:pos="1440" w:leader="none"/>
        </w:tabs>
        <w:spacing w:lineRule="auto" w:line="360"/>
        <w:jc w:val="both"/>
        <w:rPr/>
      </w:pPr>
      <w:r>
        <w:rPr>
          <w:rFonts w:cs="Tahoma"/>
          <w:szCs w:val="20"/>
        </w:rPr>
        <w:tab/>
        <w:t>Io ripeto che su questa questione sono fortemente arrabbiato perchè il Presidente sa quanto io mi sia battuto perché tutti i provvedimenti di urbanistica venissero in Consiglio e fossero deliberati tutti insieme, proprio perchè siamo consapevoli che in qu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sto momento, tra parentesi, dare l’okay ad ampliamenti non significa solo mettere in moto lo sviluppo economico dell’azienda che chiede l’ampliamento, ma significa probabilmente far lavorare anche qualche muratore che in questi giorni boccheggia, e non solo.</w:t>
      </w:r>
    </w:p>
    <w:p>
      <w:pPr>
        <w:pStyle w:val="Normal"/>
        <w:tabs>
          <w:tab w:val="clear" w:pos="709"/>
          <w:tab w:val="left" w:pos="1440" w:leader="none"/>
        </w:tabs>
        <w:spacing w:lineRule="auto" w:line="360"/>
        <w:jc w:val="both"/>
        <w:rPr/>
      </w:pPr>
      <w:r>
        <w:rPr>
          <w:rFonts w:cs="Tahoma"/>
          <w:szCs w:val="20"/>
        </w:rPr>
        <w:tab/>
        <w:t xml:space="preserve">Quindi, qui non siamo di fronte ad un parere che è cambiato. Qui siamo di fronte ad un documento nuovo che cambia totalmente la questione, l’approccio; ed io che dovevo approfondire che dovevo fare, la gestapo? Scusate, ma mi sento anch’io coinvolto perchè prima del dirigente, come Presidente della Commissione sono tenuto a studiare gli atti ed a portarli in Commissione quando sono completi; ed allora, io non posso fare la gestapo, non posso andare a vedere che esiste una terza, e spero sia solo una terza, ditta. Io sono fortemente arrabbiato, e l’ho detto direttamente alla ditta, perchè proprio perchè si era creato il precedente, lo dissi l’altra volta e lo ribadisco ora: quell’ufficio va aperto, deve essere il confessionale, andate a dire quali sono tutti i peccati e si trova la soluzione. Più di questo, consigliere, che altro dobbiamo dire? Che cosa si può dire? Dopo di che è chiaro che voi siete liberi di approvare l’atto, però anche quello che dice il Segretario mi sembra una cosa sacrosanta, nel senso che va giustificato l’atto. </w:t>
      </w:r>
    </w:p>
    <w:p>
      <w:pPr>
        <w:pStyle w:val="Normal"/>
        <w:tabs>
          <w:tab w:val="clear" w:pos="709"/>
          <w:tab w:val="left" w:pos="1440" w:leader="none"/>
        </w:tabs>
        <w:spacing w:lineRule="auto" w:line="360"/>
        <w:jc w:val="both"/>
        <w:rPr/>
      </w:pPr>
      <w:r>
        <w:rPr>
          <w:rFonts w:cs="Tahoma"/>
          <w:szCs w:val="20"/>
        </w:rPr>
        <w:tab/>
        <w:t xml:space="preserve">Io, l’unica cosa che posso prendere come impegno, lo presi l’altra volta e lo riprendo oggi, pubblicamente, è che siano complete tutte le carte, e questa volta andremo a contare il pelo, la virgola. Quindi, l’unico impegno che io posso prendere è che nel momento in cui l’ufficio darà il via libera per la discussione accorceremo al massimo, come abbiamo fatto questa volta, i tempi di discussione per l’approvazione in Commissione. </w:t>
      </w:r>
    </w:p>
    <w:p>
      <w:pPr>
        <w:pStyle w:val="Normal"/>
        <w:tabs>
          <w:tab w:val="clear" w:pos="709"/>
          <w:tab w:val="left" w:pos="1440" w:leader="none"/>
        </w:tabs>
        <w:spacing w:lineRule="auto" w:line="360"/>
        <w:jc w:val="both"/>
        <w:rPr/>
      </w:pPr>
      <w:r>
        <w:rPr>
          <w:rFonts w:cs="Tahoma"/>
          <w:szCs w:val="20"/>
        </w:rPr>
        <w:tab/>
        <w:t xml:space="preserve">Questo è l’unico impegno che come Minoranza e come Presidente della Commissione posso prendere, ma penso che anche gli altri della Minoranza sicuramente saranno disposti a discutere l’argomento nel minor tempo possibile; però dico, scusate, ma chi è causa del suo mal pianga se stesso. Non potete scaricare sugli altri queste responsabilità.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Fiore Catald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Grazie, President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ab/>
        <w:t>Condivido quello che ha detto il collega Loiodice e devo dire anche che mi pare proprio inopportuno scaricare sul dirigente quest’azione di approfondimento di una qualsiasi cosa, che magari il dirigente non può neanche materialmente fare. Non che il dirigente abbia bisogno delle mie difese, chiaramente, ma è solo una constatazione.</w:t>
      </w:r>
    </w:p>
    <w:p>
      <w:pPr>
        <w:pStyle w:val="Normal"/>
        <w:tabs>
          <w:tab w:val="clear" w:pos="709"/>
          <w:tab w:val="left" w:pos="1440" w:leader="none"/>
        </w:tabs>
        <w:spacing w:lineRule="auto" w:line="360"/>
        <w:jc w:val="both"/>
        <w:rPr>
          <w:rFonts w:cs="Tahoma"/>
          <w:szCs w:val="20"/>
        </w:rPr>
      </w:pPr>
      <w:r>
        <w:rPr>
          <w:rFonts w:cs="Tahoma"/>
          <w:szCs w:val="20"/>
        </w:rPr>
        <w:tab/>
        <w:t>Grazi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Mazzone Valeria</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Una dichiarazione di voto, Presidente.</w:t>
      </w:r>
    </w:p>
    <w:p>
      <w:pPr>
        <w:pStyle w:val="Normal"/>
        <w:tabs>
          <w:tab w:val="clear" w:pos="709"/>
          <w:tab w:val="left" w:pos="1440" w:leader="none"/>
        </w:tabs>
        <w:spacing w:lineRule="auto" w:line="360"/>
        <w:jc w:val="both"/>
        <w:rPr/>
      </w:pPr>
      <w:r>
        <w:rPr>
          <w:rFonts w:cs="Tahoma"/>
          <w:szCs w:val="20"/>
        </w:rPr>
        <w:tab/>
        <w:t>In linea anche con quello che diceva il consigliere Bucci, laddove il dirigente stasera avesse certificato che fosse tutto a posto e che se ne assumeva la responsabilità, chiaramente, noi avremmo votato favorevolmente perchè, tanto, qui si tratta solo di posticipare la cosa al fine di fare più chiarezza; qui non si sta discutendo se votare a favore o contro; tra l’altro, il rispetto per le imprese, per gli imprenditori che lavorano, deve essere sempre massimo.</w:t>
      </w:r>
    </w:p>
    <w:p>
      <w:pPr>
        <w:pStyle w:val="Normal"/>
        <w:tabs>
          <w:tab w:val="clear" w:pos="709"/>
          <w:tab w:val="left" w:pos="1440" w:leader="none"/>
        </w:tabs>
        <w:spacing w:lineRule="auto" w:line="360"/>
        <w:jc w:val="both"/>
        <w:rPr>
          <w:rFonts w:cs="Tahoma"/>
          <w:szCs w:val="20"/>
        </w:rPr>
      </w:pPr>
      <w:r>
        <w:rPr>
          <w:rFonts w:cs="Tahoma"/>
          <w:szCs w:val="20"/>
        </w:rPr>
        <w:tab/>
        <w:t>Onestamente, il dirigente ha espresso parere negativo perchè ha bisogno di approfondire. Io, come Movimento, in queste condizioni daremo voto contrario, anche perchè credo che non sia neanche mai successo, non lo so, che si sia votato un provvedimento con parere negativo del dirigente; io poi in materia urbanistica non sono ferrata, per cui mi affido agli uffici, e se mi dicono che hanno bisogno di approfondire credo che un giorno in più o un giorno in meno non cambi lo stato delle cose.</w:t>
        <w:tab/>
      </w:r>
    </w:p>
    <w:p>
      <w:pPr>
        <w:pStyle w:val="Normal"/>
        <w:tabs>
          <w:tab w:val="clear" w:pos="709"/>
          <w:tab w:val="left" w:pos="1440" w:leader="none"/>
        </w:tabs>
        <w:spacing w:lineRule="auto" w:line="360"/>
        <w:jc w:val="both"/>
        <w:rPr/>
      </w:pPr>
      <w:r>
        <w:rPr>
          <w:rFonts w:cs="Tahoma"/>
          <w:szCs w:val="20"/>
        </w:rPr>
        <w:tab/>
        <w:t xml:space="preserve">Per cui, se si decide di votare questa sera il voto di </w:t>
      </w:r>
      <w:r>
        <w:rPr>
          <w:rFonts w:cs="Tahoma"/>
          <w:i/>
          <w:szCs w:val="20"/>
        </w:rPr>
        <w:t>Un Cantiere in Comune</w:t>
      </w:r>
      <w:r>
        <w:rPr>
          <w:rFonts w:cs="Tahoma"/>
          <w:szCs w:val="20"/>
        </w:rPr>
        <w:t xml:space="preserve"> è negativo.</w:t>
      </w:r>
    </w:p>
    <w:p>
      <w:pPr>
        <w:pStyle w:val="Normal"/>
        <w:tabs>
          <w:tab w:val="clear" w:pos="709"/>
          <w:tab w:val="left" w:pos="1440" w:leader="none"/>
        </w:tabs>
        <w:spacing w:lineRule="auto" w:line="360"/>
        <w:jc w:val="both"/>
        <w:rPr>
          <w:rFonts w:cs="Tahoma"/>
          <w:szCs w:val="20"/>
        </w:rPr>
      </w:pPr>
      <w:r>
        <w:rPr>
          <w:rFonts w:cs="Tahoma"/>
          <w:szCs w:val="20"/>
        </w:rPr>
        <w:tab/>
        <w:t xml:space="preserve">Grazi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Passiamo alla prenotazione.</w:t>
      </w:r>
    </w:p>
    <w:p>
      <w:pPr>
        <w:pStyle w:val="Normal"/>
        <w:tabs>
          <w:tab w:val="clear" w:pos="709"/>
          <w:tab w:val="left" w:pos="1440" w:leader="none"/>
        </w:tabs>
        <w:spacing w:lineRule="auto" w:line="360"/>
        <w:jc w:val="both"/>
        <w:rPr>
          <w:rFonts w:cs="Tahoma"/>
          <w:szCs w:val="20"/>
        </w:rPr>
      </w:pPr>
      <w:r>
        <w:rPr>
          <w:rFonts w:cs="Tahoma"/>
          <w:szCs w:val="20"/>
        </w:rPr>
        <w:tab/>
        <w:t>C’è qualche dichiarazione prima della prenotazione? Preg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rFonts w:cs="Tahoma"/>
          <w:b/>
          <w:b/>
          <w:szCs w:val="20"/>
          <w:u w:val="single"/>
        </w:rPr>
      </w:pPr>
      <w:r>
        <w:rPr>
          <w:rFonts w:cs="Tahoma"/>
          <w:szCs w:val="20"/>
        </w:rPr>
        <w:t>Consigliere</w:t>
        <w:tab/>
      </w:r>
      <w:r>
        <w:rPr>
          <w:rFonts w:cs="Tahoma"/>
          <w:b/>
          <w:szCs w:val="20"/>
          <w:u w:val="single"/>
        </w:rPr>
        <w:t>Pomodoro Pasqu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Presidente, hanno eccepito che il Segretario, che è il nostro garante in Consiglio Comunale, a suo parere il dirigente Colaianni ha espresso parere negativo, a parere del Segretario; io, per la verità, non l’ho inteso così, ma il Segretario ha inteso che fosse un parere negativo. Io dico che, per quello che sta agli atti, l’ingegnere Colaianni ha affermato che per quanto riguarda la questione dei volumi quel che veniva affermato era un fatto corrispondente alla verità, ed abbiamo la conferma in diretta del dirigente. Circa la dichiarazione invece, lì c’aveva il dubbio: il richiedente ha scritto che è l’unico, mentre il consigliere Bucci ci certifica che invece è presente un’altra azienda.</w:t>
      </w:r>
    </w:p>
    <w:p>
      <w:pPr>
        <w:pStyle w:val="Normal"/>
        <w:tabs>
          <w:tab w:val="clear" w:pos="709"/>
          <w:tab w:val="left" w:pos="1440" w:leader="none"/>
        </w:tabs>
        <w:spacing w:lineRule="auto" w:line="360"/>
        <w:jc w:val="both"/>
        <w:rPr>
          <w:rFonts w:cs="Tahoma"/>
          <w:szCs w:val="20"/>
        </w:rPr>
      </w:pPr>
      <w:r>
        <w:rPr>
          <w:rFonts w:cs="Tahoma"/>
          <w:szCs w:val="20"/>
        </w:rPr>
        <w:tab/>
        <w:t>Allora io, proprio perchè qualcuno dice che non si deve dare la responsabilità agli altri, le responsabilità me le voglio prendere in toto rispetto ad alcune questioni e nel rispetto di quelli che sono, come dire, i comportamenti che noi dobbiamo avere. Lì stiamo parlando di spazi all’aperto, qualora ci dovessero essere, e che il falso io non l’intravedo in quanto lì si fa riferimento alla propria attività, anzi a me sorge un altro dubbio: ma l’attività della ditta Scaringella non è quella di dare spazi ad altri per mettere il camion, il veicolo e così via? O no? È legittimo questo dubbio? E se dalla visura emerge che questa ditta abbia una sede legale a casa mia e poi usa gli spazi di Scaringella per parcheggiare i veicoli, dove svolge l’attività questa ditta per il deposito di mezzi? Allora, anche quest’altro dubbio io non ce l’ho, e quindi mi sento di dire che non è che vado in difformità del parere dell’ingegnere Colaianni, perchè Colaianni mi ha confortato circa la mia interpretazione sulla parte volumetrica; sulla parte invece della dichiarazione, dove si può vedere che è stato dichiarato qualcosa d’improprio rispetto all’effettiva realtà io, dandoci una lettura, non sommaria ma attenta, dico che fa riferimento alla sua attività, attività per la quale chiede il raddoppio.</w:t>
        <w:tab/>
      </w:r>
    </w:p>
    <w:p>
      <w:pPr>
        <w:pStyle w:val="Normal"/>
        <w:tabs>
          <w:tab w:val="clear" w:pos="709"/>
          <w:tab w:val="left" w:pos="1440" w:leader="none"/>
        </w:tabs>
        <w:spacing w:lineRule="auto" w:line="360"/>
        <w:jc w:val="both"/>
        <w:rPr/>
      </w:pPr>
      <w:r>
        <w:rPr>
          <w:rFonts w:cs="Tahoma"/>
          <w:szCs w:val="20"/>
        </w:rPr>
        <w:tab/>
        <w:t xml:space="preserve">Ed allora, con queste motivazioni io mi sento di dire, e non in contrasto al parere dell’ingegnere, ma circa il dubbio e la necessità dell’approfondimento che l’inge-gnere paventa, a me sembra che l’abbiamo approfondita sin troppo questa question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Maldera Filomena</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Grazie, Presidente.</w:t>
      </w:r>
    </w:p>
    <w:p>
      <w:pPr>
        <w:pStyle w:val="Normal"/>
        <w:tabs>
          <w:tab w:val="clear" w:pos="709"/>
          <w:tab w:val="left" w:pos="1440" w:leader="none"/>
        </w:tabs>
        <w:spacing w:lineRule="auto" w:line="360"/>
        <w:jc w:val="both"/>
        <w:rPr>
          <w:rFonts w:cs="Tahoma"/>
          <w:szCs w:val="20"/>
        </w:rPr>
      </w:pPr>
      <w:r>
        <w:rPr>
          <w:rFonts w:cs="Tahoma"/>
          <w:szCs w:val="20"/>
        </w:rPr>
        <w:tab/>
        <w:t xml:space="preserve">Intanto per una dichiarazione di voto. </w:t>
      </w:r>
    </w:p>
    <w:p>
      <w:pPr>
        <w:pStyle w:val="Normal"/>
        <w:tabs>
          <w:tab w:val="clear" w:pos="709"/>
          <w:tab w:val="left" w:pos="1440" w:leader="none"/>
        </w:tabs>
        <w:spacing w:lineRule="auto" w:line="360"/>
        <w:jc w:val="both"/>
        <w:rPr>
          <w:rFonts w:cs="Tahoma"/>
          <w:szCs w:val="20"/>
        </w:rPr>
      </w:pPr>
      <w:r>
        <w:rPr>
          <w:rFonts w:cs="Tahoma"/>
          <w:szCs w:val="20"/>
        </w:rPr>
        <w:tab/>
        <w:t>Il Movimento Schittulli vota favorevolmente primo perchè condivido appieno le considerazioni fatte dal consigliere Pomodoro, e poi perchè volevo fare un’altra considerazione: intanto volevo sapere se il documento che c’è stato presentato dal consigliere Bucci è una fotocopia od un documento firmato, sottoscritto.</w:t>
      </w:r>
    </w:p>
    <w:p>
      <w:pPr>
        <w:pStyle w:val="Normal"/>
        <w:tabs>
          <w:tab w:val="clear" w:pos="709"/>
          <w:tab w:val="left" w:pos="1440" w:leader="none"/>
        </w:tabs>
        <w:spacing w:lineRule="auto" w:line="360"/>
        <w:jc w:val="both"/>
        <w:rPr>
          <w:rFonts w:cs="Tahoma"/>
          <w:szCs w:val="20"/>
        </w:rPr>
      </w:pPr>
      <w:r>
        <w:rPr>
          <w:rFonts w:cs="Tahoma"/>
          <w:szCs w:val="20"/>
        </w:rPr>
        <w:tab/>
        <w:t xml:space="preserve">Allora, il documento è, per quanto mi riguarda, una fotocopia, a fronte di una dichiarazione di parte dove il proprietario Scaringella dichiara che per la sua attività e per la sua proprietà ed i suoi volumi chiede il raddoppio, e quindi per quanto mi riguarda il parere nostro è favorevol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rFonts w:cs="Tahoma"/>
          <w:b/>
          <w:b/>
          <w:szCs w:val="20"/>
          <w:u w:val="single"/>
        </w:rPr>
      </w:pPr>
      <w:r>
        <w:rPr>
          <w:rFonts w:cs="Tahoma"/>
          <w:szCs w:val="20"/>
        </w:rPr>
        <w:t>Consigliere</w:t>
        <w:tab/>
      </w:r>
      <w:r>
        <w:rPr>
          <w:rFonts w:cs="Tahoma"/>
          <w:b/>
          <w:szCs w:val="20"/>
          <w:u w:val="single"/>
        </w:rPr>
        <w:t>Pomodoro Pasqu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Presidente, solo per verificare se c’è questa possibilità, e mi rivolgo all’inge-gnere. Ingegnere, dopo che abbiamo approvato questo argomento lei deve rilasciare la licenza a costruire o no?</w:t>
      </w:r>
    </w:p>
    <w:p>
      <w:pPr>
        <w:pStyle w:val="Normal"/>
        <w:tabs>
          <w:tab w:val="clear" w:pos="709"/>
          <w:tab w:val="left" w:pos="1440" w:leader="none"/>
        </w:tabs>
        <w:spacing w:lineRule="auto" w:line="360"/>
        <w:jc w:val="both"/>
        <w:rPr/>
      </w:pPr>
      <w:r>
        <w:rPr>
          <w:rFonts w:cs="Tahoma"/>
          <w:szCs w:val="20"/>
        </w:rPr>
        <w:tab/>
        <w:t>Consigliere Loiodice, io non sono un profondo conoscitore degli spazi di Scaringella, però qualche volta è capitato di andarci per fare la revisione e così via, ed io ho fatto riferimento ad una situazione che io conosco personalmente rispetto al progetto  che abbiamo approvato, dove parlavamo di due unità: officina meccanica e revisione, per le quali si chiede il raddoppio. Allora, per me questo è già un fatto notorio che lì ci sta poi chi occupa quegli spazi; per cui, di questo io sono certo, ma stavo semplicemente chiedendo: deve rilasciare la licenza lei? Nel frattempo, e non vincolante questa mia proposta, è chiaro, non è che io posso dire: approviamo, e poi lei non rilascia la licenza; è chiaro che, comunque, giusto per dare soddisfazione poi a quanti oggi ci mettono dei dubbi in testa, io credo che oggi noi ci dobbiamo prendere la responsabilità di approvare, io dico anche con il parere del dirigente, che non è non favorevole: il dirigente chiedeva, mot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vando il fatto che per l’orario non aveva la possibilità in questo momento di fare elucubrazioni mentali, e quindi diceva che forse è meglio se l’approfondiamo; ma poiché in relazione a questo approfondimento per quanto ci riguarda noi siamo certi che sia così, per noi possiamo procedere con il vot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Loiodice Tommas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Solo per ridare un po’ di dignità e serietà alla discussione, con la massima tranquillità. </w:t>
      </w:r>
    </w:p>
    <w:p>
      <w:pPr>
        <w:pStyle w:val="Normal"/>
        <w:tabs>
          <w:tab w:val="clear" w:pos="709"/>
          <w:tab w:val="left" w:pos="1440" w:leader="none"/>
        </w:tabs>
        <w:spacing w:lineRule="auto" w:line="360"/>
        <w:jc w:val="both"/>
        <w:rPr>
          <w:rFonts w:cs="Tahoma"/>
          <w:szCs w:val="20"/>
        </w:rPr>
      </w:pPr>
      <w:r>
        <w:rPr>
          <w:rFonts w:cs="Tahoma"/>
          <w:szCs w:val="20"/>
        </w:rPr>
        <w:tab/>
        <w:t xml:space="preserve">È chiaro che ognuno qui si assume le proprie responsabilità per il voto che andrà a dare, e non mi scandalizzo della vostra sicurezza, però, collega Pomodoro, onestamente, quest’ultima affermazione, e l’avevo intuita, non posso minimamente condividerla perchè crea un precedente: che dalla prossima volta, siccome io sono andato a prendermi il gelato al bar tal dei tali e so che nel bar ci sta anche il frigorifero, attesto che; poi, il dirigente desse dimostrazione. Assolutamente no! </w:t>
      </w:r>
    </w:p>
    <w:p>
      <w:pPr>
        <w:pStyle w:val="Normal"/>
        <w:tabs>
          <w:tab w:val="clear" w:pos="709"/>
          <w:tab w:val="left" w:pos="1440" w:leader="none"/>
        </w:tabs>
        <w:spacing w:lineRule="auto" w:line="360"/>
        <w:jc w:val="both"/>
        <w:rPr>
          <w:rFonts w:cs="Tahoma"/>
          <w:szCs w:val="20"/>
        </w:rPr>
      </w:pPr>
      <w:r>
        <w:rPr>
          <w:rFonts w:cs="Tahoma"/>
          <w:szCs w:val="20"/>
        </w:rPr>
        <w:tab/>
        <w:t>Stasera, se si delibera – ed è positivo – noi non abbiamo bisogno di avere altri pareri dal dirigente; farà il suo corso, ognuno poi si muoverà come vuole, ma ognuno farà il suo corso; quindi, onestamente, che il dirigente debba poi venire a giustificare o a dire che sono andato sul posto, ho fatto l’investigazione privata, ho aperto i cancelli ed ho visto la situazione, onestamente mi sembra che sia un’affermazione proprio da cassare e cancellare dalla discussione di questa sera.</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pPr>
      <w:r>
        <w:rPr>
          <w:rFonts w:cs="Tahoma"/>
          <w:szCs w:val="20"/>
        </w:rPr>
        <w:t>Consigliere</w:t>
        <w:tab/>
      </w:r>
      <w:r>
        <w:rPr>
          <w:rFonts w:cs="Tahoma"/>
          <w:b/>
          <w:szCs w:val="20"/>
          <w:u w:val="single"/>
        </w:rPr>
        <w:t>Bucci Renato</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Solo per dire, conclusivamente, che siamo partiti con il Segretario, che ha detto che per andare a votare in difformità rispetto al parere del dirigente, che è sfavorevole, bisogna motivare; il capogruppo Pomodoro dice che la motivazione è questa e che il parere del dirigente non era affatto sfavorevole. Ora, è chiaro che siamo nel teatro dell’assurdo, consigliere, perchè c’è un limite oltre il quale non si può francamente anda-</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re, pur con tutto lo spirito di parte.</w:t>
      </w:r>
    </w:p>
    <w:p>
      <w:pPr>
        <w:pStyle w:val="Normal"/>
        <w:tabs>
          <w:tab w:val="clear" w:pos="709"/>
          <w:tab w:val="left" w:pos="1440" w:leader="none"/>
        </w:tabs>
        <w:spacing w:lineRule="auto" w:line="360"/>
        <w:jc w:val="both"/>
        <w:rPr>
          <w:rFonts w:cs="Tahoma"/>
          <w:szCs w:val="20"/>
        </w:rPr>
      </w:pPr>
      <w:r>
        <w:rPr>
          <w:rFonts w:cs="Tahoma"/>
          <w:szCs w:val="20"/>
        </w:rPr>
        <w:tab/>
        <w:t xml:space="preserve">Il parere del dirigente è stato chiarissimo, non ha bisogno di interpreti, e soprattutto non ha bisogno di mistificatori. Quindi, il parere è negativo perchè dice che devo approfondire e non ci sono gli elementi per; dopo di che, francamente, io non la capisco questa resistenza a non creare il problema del rinvio; è successo altre volte, e poi in questo caso non dipende neanche da voi, tutto sommato, cioè questo problema non nasce, onestamente, né dagli uffici né da voi perchè, effettivamente, è impensabile pretendere che gli uffici facciano investigazioni. Invece, insistere inutilmente su un voto è chiaramente altamente pregiudizievole semplicemente perchè le forzature che state facendo sono veramente quasi comiche ed esternano un’evidente predeterminazione del voto favorevole a prescindere. </w:t>
      </w:r>
    </w:p>
    <w:p>
      <w:pPr>
        <w:pStyle w:val="Normal"/>
        <w:tabs>
          <w:tab w:val="clear" w:pos="709"/>
          <w:tab w:val="left" w:pos="1440" w:leader="none"/>
        </w:tabs>
        <w:spacing w:lineRule="auto" w:line="360"/>
        <w:jc w:val="both"/>
        <w:rPr/>
      </w:pPr>
      <w:r>
        <w:rPr>
          <w:rFonts w:cs="Tahoma"/>
          <w:szCs w:val="20"/>
        </w:rPr>
        <w:tab/>
        <w:t xml:space="preserve">Che questo dipenda dal fatto che voi siete convinti che lì non c’è una terza impresa, o che questo dipenda dal fatto che l’impresa interessata è l’impresa di famiglia del Vicesindaco, lo lascio a voi, però mi sembra una posizione che portata fino a questi estremi finisce con l’essere veramente inutilmente critica, inutilmente problematica. </w:t>
      </w:r>
    </w:p>
    <w:p>
      <w:pPr>
        <w:pStyle w:val="Normal"/>
        <w:tabs>
          <w:tab w:val="clear" w:pos="709"/>
          <w:tab w:val="left" w:pos="1440" w:leader="none"/>
        </w:tabs>
        <w:spacing w:lineRule="auto" w:line="360"/>
        <w:jc w:val="both"/>
        <w:rPr/>
      </w:pPr>
      <w:r>
        <w:rPr>
          <w:rFonts w:cs="Tahoma"/>
          <w:szCs w:val="20"/>
        </w:rPr>
        <w:tab/>
        <w:t>Noi vi stiamo ribadendo – ve lo ha detto la consigliere Mazzone ed ora lo ribadisco io – che se si risolve questa situazione noi votiamo a favore e sorpresine non ce ne saranno, a meno che non ce le faccia lo stesso signor Scaringella, perchè questa di oggi non è, ed io prima stavo cercando di aprire le mail per far vedere intanto al Presidente della Commissione, nei cui confronti è anche un dovere di lealtà, a che ora mi è arrivata questa mail, e purtroppo è qua che forse ci sta una specie di schermatura perchè pure l’altra volta non si apriva; ma in ogni caso, ribadiamo che non siamo ostili perchè non c’è motivo di esserlo, ma vogliamo avere la certezza che tutto sia conforme. Ed a questo punto, francamente, io non voglio neanche alzare i toni; questo è uno dei classici casi in cui potrei fare la mia gridazzata, ma non la voglio fare perchè non ha proprio senso, però non si può superare il problema manipolando documenti.</w:t>
      </w:r>
    </w:p>
    <w:p>
      <w:pPr>
        <w:pStyle w:val="Normal"/>
        <w:tabs>
          <w:tab w:val="clear" w:pos="709"/>
          <w:tab w:val="left" w:pos="1440" w:leader="none"/>
        </w:tabs>
        <w:spacing w:lineRule="auto" w:line="360"/>
        <w:jc w:val="both"/>
        <w:rPr/>
      </w:pPr>
      <w:r>
        <w:rPr>
          <w:rFonts w:cs="Tahoma"/>
          <w:szCs w:val="20"/>
        </w:rPr>
        <w:tab/>
        <w:t>Collega Maldera, tu sei un avvocato, e venire a dire a me che tipo di documento è, se è una visura firmata o una fotocopia: ma tu hai visto mai nella tua vita una visura firmata? Allora, io sono veramente preoccupato, non dico altro, sono preoccupato per te e sono preoccupato per altri, perchè arrivare a dire questo significa, non so, significa che non so neanche dove mi trovo, e non si tratta di essere avvocati o meno, cioè pr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 xml:space="preserve">tendere che un documento sia firmato; va beh, in Birmania credo che sia proprio così, e probabilmente nella Turchia di Erdogăn post golpe, in Italia no! In Italia il documento è un supporto rappresentativo di un fatto, di un evento, di una volontà; se è rappresentativo di una volontà deve essere firmato, diversamente no, questo è tutto, in due semplici paroline, che poi è l’abc dello stare in vita in un Consiglio Comunale e per non agonizzare dentro convinzioni sbagliate. </w:t>
      </w:r>
    </w:p>
    <w:p>
      <w:pPr>
        <w:pStyle w:val="Normal"/>
        <w:tabs>
          <w:tab w:val="clear" w:pos="709"/>
          <w:tab w:val="left" w:pos="1440" w:leader="none"/>
        </w:tabs>
        <w:spacing w:lineRule="auto" w:line="360"/>
        <w:jc w:val="both"/>
        <w:rPr/>
      </w:pPr>
      <w:r>
        <w:rPr>
          <w:rFonts w:cs="Tahoma"/>
          <w:szCs w:val="20"/>
        </w:rPr>
        <w:tab/>
        <w:t xml:space="preserve">Dopo di che, ripeto, io non aggiungo altro perchè, sinceramente, sto veramente sprecando tempo con un livello del genere di conversazione. Io vi ho consegnato i miei contributi, sono contributi; ogni volta ci sputate sopra, fatelo anche questa volta, vi pigliate la responsabilità, arrivederci e grazi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Sindaco</w:t>
      </w:r>
    </w:p>
    <w:p>
      <w:pPr>
        <w:pStyle w:val="Normal"/>
        <w:tabs>
          <w:tab w:val="clear" w:pos="709"/>
          <w:tab w:val="left" w:pos="1440" w:leader="none"/>
        </w:tabs>
        <w:spacing w:lineRule="auto" w:line="360"/>
        <w:jc w:val="both"/>
        <w:rPr>
          <w:rFonts w:cs="Tahoma"/>
          <w:szCs w:val="20"/>
        </w:rPr>
      </w:pPr>
      <w:r>
        <w:rPr>
          <w:rFonts w:cs="Tahoma"/>
          <w:szCs w:val="20"/>
        </w:rPr>
        <w:tab/>
        <w:t xml:space="preserve">Allora, partendo proprio dall’ultima affermazione che faceva il consigliere Bucci, cioè della validità degli atti che vengono mostrati, a questo punto se ne viene anche la validità degli atti mostrati, esaminati, asseverati e dichiarati, dove viene affermato senza ombra di dubbio che gli immobili che sono da considerare ai fini della cubatura, oggetto di raddoppio e di espansione, sono occupati esclusivamente dalla ditta che richiede; ci sono gli elaborati grafici che dicono questo. </w:t>
      </w:r>
    </w:p>
    <w:p>
      <w:pPr>
        <w:pStyle w:val="Normal"/>
        <w:tabs>
          <w:tab w:val="clear" w:pos="709"/>
          <w:tab w:val="left" w:pos="1440" w:leader="none"/>
        </w:tabs>
        <w:spacing w:lineRule="auto" w:line="360"/>
        <w:jc w:val="both"/>
        <w:rPr>
          <w:rFonts w:cs="Tahoma"/>
          <w:szCs w:val="20"/>
        </w:rPr>
      </w:pPr>
      <w:r>
        <w:rPr>
          <w:rFonts w:cs="Tahoma"/>
          <w:szCs w:val="20"/>
        </w:rPr>
        <w:tab/>
        <w:t>E’ anche vero che oggetto dell’attività della ditta richiedente è il deposito di automezzi all’aperto, vuoi deposito giudiziario vuoi deposito per conto terzi; gli autotrasportatori di Corato vanno là e parcheggiano il mezzo. Stando alla regola, partendo da una presunzione di norma fiscale, che a quest’ora, scusate, ma non me la ricordo qual è, teoricamente anche l’autotrasportatore che ha il mezzo parcheggiato e carico là, fisso, dovrebbe fare una dichiarazione all’Agenzia delle Entrate ed al Registro delle Imprese per dire che quelle merci che stanno in quel camion che è parcheggiato là sono le sue, cioè questa è proprio l’attività che svolge.</w:t>
      </w:r>
    </w:p>
    <w:p>
      <w:pPr>
        <w:pStyle w:val="Normal"/>
        <w:tabs>
          <w:tab w:val="clear" w:pos="709"/>
          <w:tab w:val="left" w:pos="1440" w:leader="none"/>
        </w:tabs>
        <w:spacing w:lineRule="auto" w:line="360"/>
        <w:jc w:val="both"/>
        <w:rPr>
          <w:rFonts w:cs="Tahoma"/>
          <w:szCs w:val="20"/>
        </w:rPr>
      </w:pPr>
      <w:r>
        <w:rPr>
          <w:rFonts w:cs="Tahoma"/>
          <w:szCs w:val="20"/>
        </w:rPr>
        <w:tab/>
        <w:t xml:space="preserve">Allora, o ci troviamo di fronte ad una dichiarazione mendace, quella che dice che tutti gli spazi li occupo io, quelli edificati, oppure appare evidente che quella sede di deposito, perchè è stato dichiarato: unità, locale; tipologia, deposito per commercio al dettaglio di autoveicoli, e presso la sede della ditta, che ovviamente ha un indirizzo perchè non è che poi nei suoi interni tu puoi andare a dire di preciso se sta nella palazzina A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 xml:space="preserve">o nella palazzina B, no; ma prescindere dal fatto che non sta in una palazzina ma sta all’aperto, quindi quello è l’indirizzo, allora, delle due l’una, altrimenti non ci sarebbe mai fine all’istruttoria perchè può essere che se andiamo a scavare troviamo che ci sta un altro trasportatore che ha magari la baracca, non so, od il camion lì parcheggiato, che ha fatto la dichiarazione che quello lo usa come deposito, perchè magari fa il trasbordo delle merci, cosa che, tra l’altro, esiste, vi assicuro che esiste questa roba qua, altrimenti, ripeto, non avrebbe mai fine un’istruttoria. </w:t>
      </w:r>
    </w:p>
    <w:p>
      <w:pPr>
        <w:pStyle w:val="Normal"/>
        <w:tabs>
          <w:tab w:val="clear" w:pos="709"/>
          <w:tab w:val="left" w:pos="1440" w:leader="none"/>
        </w:tabs>
        <w:spacing w:lineRule="auto" w:line="360"/>
        <w:jc w:val="both"/>
        <w:rPr>
          <w:rFonts w:cs="Tahoma"/>
          <w:szCs w:val="20"/>
        </w:rPr>
      </w:pPr>
      <w:r>
        <w:rPr>
          <w:rFonts w:cs="Tahoma"/>
          <w:szCs w:val="20"/>
        </w:rPr>
        <w:tab/>
        <w:t>Ci sono delle dichiarazioni che dicono perchè fai quella domanda ed è stato rimosso il dubbio. Il dubbio dell’altra volta era diverso, e si appurò che nei locali si svolgevano delle altre attività da parte di un’altra ditta; la volta scorsa ci venne il dubbio e lo ritirammo; in questo caso il dubbio, dopo il supplemento d’istruttoria, che è stato chiarito, certificato ed asseverato a chiare lettere che ora sono tutti occupati dalla parte richiedente, viene fuori un indizio e, per carità, non è che dobbiamo ignorare un indizio, ma è un indizio, che può dire quello ma può dire anche altro.</w:t>
      </w:r>
    </w:p>
    <w:p>
      <w:pPr>
        <w:pStyle w:val="Normal"/>
        <w:tabs>
          <w:tab w:val="clear" w:pos="709"/>
          <w:tab w:val="left" w:pos="1440" w:leader="none"/>
        </w:tabs>
        <w:spacing w:lineRule="auto" w:line="360"/>
        <w:jc w:val="both"/>
        <w:rPr/>
      </w:pPr>
      <w:r>
        <w:rPr>
          <w:rFonts w:cs="Tahoma"/>
          <w:szCs w:val="20"/>
        </w:rPr>
        <w:tab/>
        <w:t xml:space="preserve">Sulla base degli atti a disposizione del Consiglio, che deve deliberare, viene detto invece che gli immobili che servono a fare cubatura per l’espansione della ditta sono occupati dalla stessa ditta; cioè quella è una dichiarazione terza che, onestamente, lascia il tempo che trova, ma altrettanto onestamente, però, può ingenerare un dubbio e si può anche affermare e dire che se però me l’avessi detto prima: attenzione, vedi che siccome lì io ho il piazzale ed alcune aree le do in concessione a terzi per parcheggiare i propri mezzi, vuoi per parcheggio o vuoi per vendita, o vuoi per commercio, saremmo stati tutti più contenti; sicuramente, sarebbe stato un modo ancora più chiaro ed evidente, però non possiamo pensare che quell’indizio infici le dichiarazioni, le asseverazioni e le certificazioni che sono state fatte. </w:t>
      </w:r>
    </w:p>
    <w:p>
      <w:pPr>
        <w:pStyle w:val="Normal"/>
        <w:tabs>
          <w:tab w:val="clear" w:pos="709"/>
          <w:tab w:val="left" w:pos="1440" w:leader="none"/>
        </w:tabs>
        <w:spacing w:lineRule="auto" w:line="360"/>
        <w:jc w:val="both"/>
        <w:rPr/>
      </w:pPr>
      <w:r>
        <w:rPr>
          <w:rFonts w:cs="Tahoma"/>
          <w:szCs w:val="20"/>
        </w:rPr>
        <w:tab/>
        <w:t>Questo è un ragionamento logico, ovviamente, altrimenti vale tutto ed il contrario di tutto. È stato detto, è stato certificato ed asseverato, ma sicuramente, presi così, alla sprovvista, pure io dico che viene il dubbio, però ci sono le istruttorie e gli atti che sono stati fatti, che dicono che gli immobili sono occupati da quella ditta. Quello è un deposito, deposito di autoveicoli viene chiamato, all’esterno, perchè viene detto dalla parte che quelli coperti li utilizzo solo io, e non vedo perchè avrebbe dovuto dire una cosa di-</w:t>
      </w:r>
    </w:p>
    <w:p>
      <w:pPr>
        <w:pStyle w:val="Normal"/>
        <w:tabs>
          <w:tab w:val="clear" w:pos="709"/>
          <w:tab w:val="left" w:pos="1440" w:leader="none"/>
        </w:tabs>
        <w:spacing w:lineRule="auto" w:line="360"/>
        <w:jc w:val="both"/>
        <w:rPr/>
      </w:pPr>
      <w:r>
        <w:rPr>
          <w:rFonts w:cs="Tahoma"/>
          <w:szCs w:val="20"/>
        </w:rPr>
        <w:t>versa visto che, oltretutto, era stato messo in guardia e che quella cosa bisognava dirla, 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 xml:space="preserve">che in buona fede era sfuggita, tant’è che abbiamo visto che era in buona fede. </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Ingegnere</w:t>
        <w:tab/>
      </w:r>
      <w:r>
        <w:rPr>
          <w:rFonts w:cs="Tahoma"/>
          <w:b/>
          <w:szCs w:val="20"/>
          <w:u w:val="single"/>
        </w:rPr>
        <w:t>Colaianni</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rFonts w:cs="Tahoma"/>
          <w:szCs w:val="20"/>
        </w:rPr>
      </w:pPr>
      <w:r>
        <w:rPr>
          <w:rFonts w:cs="Tahoma"/>
          <w:szCs w:val="20"/>
        </w:rPr>
        <w:tab/>
        <w:t xml:space="preserve">In relazione alla richiesta che mi era stata fatta prima, cioè di esprimere un parere su questo documento, devo dire che ad una più attenta lettura del medesimo documento, in effetti, esso evidenzia la diversità tra sede dell’azienda ed utilizzo ad uso deposito delle aree all’interno del complesso della ditta Pasquale Scaringella. Ora, proprio perchè noi abbiamo definito la possibilità di aumento volumetrico in base ai volumi esistenti, diciamo che la presenza o meno di automezzi in conto deposito di altri terzi soggetti sembrerebbe non essere influente sulla legittimità di tutto il procedimento finora eseguito; quindi, il mio non era un parere negativo ma era un parere volto a temporeggiare un po’ per poter approfondire la tematica. </w:t>
      </w:r>
    </w:p>
    <w:p>
      <w:pPr>
        <w:pStyle w:val="Normal"/>
        <w:tabs>
          <w:tab w:val="clear" w:pos="709"/>
          <w:tab w:val="left" w:pos="1440" w:leader="none"/>
        </w:tabs>
        <w:spacing w:lineRule="auto" w:line="360"/>
        <w:jc w:val="both"/>
        <w:rPr/>
      </w:pPr>
      <w:r>
        <w:rPr>
          <w:rFonts w:cs="Tahoma"/>
          <w:szCs w:val="20"/>
        </w:rPr>
        <w:tab/>
        <w:t>Adesso, come dicevo prima, ho dato una migliore e più attenta lettura al documento ed ho visto anche meglio gli elaborati grafici, i rapporti fra le superfici ed i volumi che sono richiesti.</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Passiamo alla prenotazione ed alla votazione dell’argoment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ab/>
      </w:r>
      <w:r>
        <w:rPr>
          <w:rFonts w:cs="Tahoma"/>
          <w:b/>
          <w:szCs w:val="20"/>
        </w:rPr>
        <w:t xml:space="preserve">13 voti favorevoli </w:t>
      </w:r>
    </w:p>
    <w:p>
      <w:pPr>
        <w:pStyle w:val="Normal"/>
        <w:tabs>
          <w:tab w:val="clear" w:pos="709"/>
          <w:tab w:val="left" w:pos="1440" w:leader="none"/>
        </w:tabs>
        <w:spacing w:lineRule="auto" w:line="360"/>
        <w:jc w:val="both"/>
        <w:rPr>
          <w:rFonts w:cs="Tahoma"/>
          <w:b/>
          <w:b/>
          <w:szCs w:val="20"/>
        </w:rPr>
      </w:pPr>
      <w:r>
        <w:rPr>
          <w:rFonts w:cs="Tahoma"/>
          <w:b/>
          <w:szCs w:val="20"/>
        </w:rPr>
        <w:tab/>
        <w:t>8   voti contrari</w:t>
      </w:r>
    </w:p>
    <w:p>
      <w:pPr>
        <w:pStyle w:val="Normal"/>
        <w:tabs>
          <w:tab w:val="clear" w:pos="709"/>
          <w:tab w:val="left" w:pos="1440" w:leader="none"/>
        </w:tabs>
        <w:spacing w:lineRule="auto" w:line="360"/>
        <w:jc w:val="both"/>
        <w:rPr>
          <w:rFonts w:cs="Tahoma"/>
          <w:b/>
          <w:b/>
          <w:szCs w:val="20"/>
        </w:rPr>
      </w:pPr>
      <w:r>
        <w:rPr>
          <w:rFonts w:cs="Tahoma"/>
          <w:b/>
          <w:szCs w:val="20"/>
        </w:rPr>
        <w:tab/>
        <w:t xml:space="preserve">Il Consiglio Comunale approva. </w:t>
      </w:r>
    </w:p>
    <w:p>
      <w:pPr>
        <w:pStyle w:val="Normal"/>
        <w:tabs>
          <w:tab w:val="clear" w:pos="709"/>
          <w:tab w:val="left" w:pos="1440" w:leader="none"/>
        </w:tabs>
        <w:spacing w:lineRule="auto" w:line="360"/>
        <w:jc w:val="both"/>
        <w:rPr>
          <w:rFonts w:cs="Tahoma"/>
          <w:b/>
          <w:b/>
          <w:szCs w:val="20"/>
        </w:rPr>
      </w:pPr>
      <w:r>
        <w:rPr>
          <w:rFonts w:cs="Tahoma"/>
          <w:b/>
          <w:szCs w:val="20"/>
        </w:rPr>
      </w:r>
    </w:p>
    <w:p>
      <w:pPr>
        <w:pStyle w:val="Normal"/>
        <w:tabs>
          <w:tab w:val="clear" w:pos="709"/>
          <w:tab w:val="left" w:pos="1440" w:leader="none"/>
        </w:tabs>
        <w:spacing w:lineRule="auto" w:line="360"/>
        <w:jc w:val="both"/>
        <w:rPr>
          <w:rFonts w:cs="Tahoma"/>
          <w:b/>
          <w:b/>
          <w:szCs w:val="20"/>
        </w:rPr>
      </w:pPr>
      <w:r>
        <w:rPr>
          <w:rFonts w:cs="Tahoma"/>
          <w:b/>
          <w:szCs w:val="20"/>
        </w:rPr>
      </w:r>
    </w:p>
    <w:p>
      <w:pPr>
        <w:pStyle w:val="Normal"/>
        <w:tabs>
          <w:tab w:val="clear" w:pos="709"/>
          <w:tab w:val="left" w:pos="1440" w:leader="none"/>
        </w:tabs>
        <w:spacing w:lineRule="auto" w:line="360"/>
        <w:jc w:val="both"/>
        <w:rPr>
          <w:rFonts w:cs="Tahoma"/>
          <w:szCs w:val="20"/>
        </w:rPr>
      </w:pPr>
      <w:r>
        <w:rPr>
          <w:rFonts w:cs="Tahoma"/>
          <w:szCs w:val="20"/>
        </w:rPr>
        <w:t>Chiede ed ottiene la parola il</w:t>
      </w:r>
    </w:p>
    <w:p>
      <w:pPr>
        <w:pStyle w:val="Normal"/>
        <w:tabs>
          <w:tab w:val="clear" w:pos="709"/>
          <w:tab w:val="left" w:pos="1440" w:leader="none"/>
        </w:tabs>
        <w:spacing w:lineRule="auto" w:line="360"/>
        <w:jc w:val="both"/>
        <w:rPr>
          <w:rFonts w:cs="Tahoma"/>
          <w:b/>
          <w:b/>
          <w:szCs w:val="20"/>
          <w:u w:val="single"/>
        </w:rPr>
      </w:pPr>
      <w:r>
        <w:rPr>
          <w:rFonts w:cs="Tahoma"/>
          <w:szCs w:val="20"/>
        </w:rPr>
        <w:t>Consigliere</w:t>
        <w:tab/>
      </w:r>
      <w:r>
        <w:rPr>
          <w:rFonts w:cs="Tahoma"/>
          <w:b/>
          <w:szCs w:val="20"/>
          <w:u w:val="single"/>
        </w:rPr>
        <w:t>Pomodoro Pasquale</w:t>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p>
      <w:pPr>
        <w:pStyle w:val="Normal"/>
        <w:tabs>
          <w:tab w:val="clear" w:pos="709"/>
          <w:tab w:val="left" w:pos="1440" w:leader="none"/>
        </w:tabs>
        <w:spacing w:lineRule="auto" w:line="360"/>
        <w:jc w:val="both"/>
        <w:rPr/>
      </w:pPr>
      <w:r>
        <w:rPr>
          <w:rFonts w:cs="Tahoma"/>
          <w:szCs w:val="20"/>
        </w:rPr>
        <w:tab/>
        <w:t>Presidente, le chiedo cortesemente di mettere ai voti la proposta che sto per avanzar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szCs w:val="20"/>
        </w:rPr>
      </w:pPr>
      <w:r>
        <w:rPr>
          <w:rFonts w:cs="Tahoma"/>
          <w:szCs w:val="20"/>
        </w:rPr>
        <w:tab/>
        <w:t>Intanto informo i colleghi consiglieri che entro la fine del mese ci dobbiamo vedere per un appuntamento al quale non possiamo rinunciare, e mi riferisco alla manovra di assestamento di bilancio, che quest’anno è prevista al 31 di luglio.</w:t>
      </w:r>
    </w:p>
    <w:p>
      <w:pPr>
        <w:pStyle w:val="Normal"/>
        <w:tabs>
          <w:tab w:val="clear" w:pos="709"/>
          <w:tab w:val="left" w:pos="1440" w:leader="none"/>
        </w:tabs>
        <w:spacing w:lineRule="auto" w:line="360"/>
        <w:jc w:val="both"/>
        <w:rPr/>
      </w:pPr>
      <w:r>
        <w:rPr>
          <w:rFonts w:cs="Tahoma"/>
          <w:szCs w:val="20"/>
        </w:rPr>
        <w:tab/>
        <w:t>Quindi, considerato che siamo arrivati alle due di notte e che entro il 31 luglio dobbiamo fare un altro Consiglio Comunale, io chiedo l’aggiornamento della seduta, e quindi il rinvio dei punti che ci sono rimasti da trattare alla prossima seduta di Consiglio Comunale.</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t>Presidente</w:t>
      </w:r>
    </w:p>
    <w:p>
      <w:pPr>
        <w:pStyle w:val="Normal"/>
        <w:tabs>
          <w:tab w:val="clear" w:pos="709"/>
          <w:tab w:val="left" w:pos="1440" w:leader="none"/>
        </w:tabs>
        <w:spacing w:lineRule="auto" w:line="360"/>
        <w:jc w:val="both"/>
        <w:rPr>
          <w:rFonts w:cs="Tahoma"/>
          <w:szCs w:val="20"/>
        </w:rPr>
      </w:pPr>
      <w:r>
        <w:rPr>
          <w:rFonts w:cs="Tahoma"/>
          <w:szCs w:val="20"/>
        </w:rPr>
        <w:tab/>
        <w:t>Siamo tutti quanti d’accordo?</w:t>
      </w:r>
    </w:p>
    <w:p>
      <w:pPr>
        <w:pStyle w:val="Normal"/>
        <w:tabs>
          <w:tab w:val="clear" w:pos="709"/>
          <w:tab w:val="left" w:pos="1440" w:leader="none"/>
        </w:tabs>
        <w:spacing w:lineRule="auto" w:line="360"/>
        <w:jc w:val="both"/>
        <w:rPr>
          <w:rFonts w:cs="Tahoma"/>
          <w:szCs w:val="20"/>
        </w:rPr>
      </w:pPr>
      <w:r>
        <w:rPr>
          <w:rFonts w:cs="Tahoma"/>
          <w:szCs w:val="20"/>
        </w:rPr>
      </w:r>
    </w:p>
    <w:p>
      <w:pPr>
        <w:pStyle w:val="Normal"/>
        <w:tabs>
          <w:tab w:val="clear" w:pos="709"/>
          <w:tab w:val="left" w:pos="1440" w:leader="none"/>
        </w:tabs>
        <w:spacing w:lineRule="auto" w:line="360"/>
        <w:jc w:val="both"/>
        <w:rPr/>
      </w:pPr>
      <w:r>
        <w:rPr>
          <w:rFonts w:cs="Tahoma"/>
          <w:szCs w:val="20"/>
        </w:rPr>
        <w:tab/>
      </w:r>
      <w:r>
        <w:rPr>
          <w:rFonts w:cs="Tahoma"/>
          <w:b/>
          <w:szCs w:val="20"/>
        </w:rPr>
        <w:t>All’unanimità: il Consiglio Comunale approva l’aggiornamento della seduta.</w:t>
      </w:r>
    </w:p>
    <w:p>
      <w:pPr>
        <w:pStyle w:val="Normal"/>
        <w:tabs>
          <w:tab w:val="clear" w:pos="709"/>
          <w:tab w:val="left" w:pos="1440" w:leader="none"/>
        </w:tabs>
        <w:spacing w:lineRule="auto" w:line="360"/>
        <w:jc w:val="both"/>
        <w:rPr>
          <w:rFonts w:cs="Tahoma"/>
          <w:szCs w:val="20"/>
        </w:rPr>
      </w:pPr>
      <w:r>
        <w:rPr>
          <w:rFonts w:cs="Tahoma"/>
          <w:b/>
          <w:szCs w:val="20"/>
        </w:rPr>
        <w:tab/>
      </w:r>
      <w:r>
        <w:rPr>
          <w:rFonts w:cs="Tahoma"/>
          <w:szCs w:val="20"/>
        </w:rPr>
        <w:t xml:space="preserve">Grazie. Buona notte. </w:t>
      </w:r>
    </w:p>
    <w:p>
      <w:pPr>
        <w:pStyle w:val="Normal"/>
        <w:tabs>
          <w:tab w:val="clear" w:pos="709"/>
          <w:tab w:val="left" w:pos="1440" w:leader="none"/>
        </w:tabs>
        <w:spacing w:lineRule="auto" w:line="360"/>
        <w:jc w:val="both"/>
        <w:rPr>
          <w:rFonts w:cs="Tahoma"/>
          <w:b/>
          <w:b/>
          <w:szCs w:val="20"/>
        </w:rPr>
      </w:pPr>
      <w:r>
        <w:rPr>
          <w:rFonts w:cs="Tahoma"/>
          <w:b/>
          <w:szCs w:val="20"/>
        </w:rPr>
        <w:tab/>
      </w:r>
    </w:p>
    <w:p>
      <w:pPr>
        <w:pStyle w:val="Normal"/>
        <w:tabs>
          <w:tab w:val="clear" w:pos="709"/>
          <w:tab w:val="left" w:pos="1440" w:leader="none"/>
        </w:tabs>
        <w:spacing w:lineRule="auto" w:line="360"/>
        <w:jc w:val="both"/>
        <w:rPr>
          <w:rFonts w:cs="Tahoma"/>
          <w:b/>
          <w:b/>
          <w:szCs w:val="20"/>
        </w:rPr>
      </w:pPr>
      <w:r>
        <w:rPr>
          <w:rFonts w:cs="Tahoma"/>
          <w:b/>
          <w:szCs w:val="20"/>
        </w:rPr>
        <w:tab/>
      </w:r>
    </w:p>
    <w:p>
      <w:pPr>
        <w:pStyle w:val="Normal"/>
        <w:tabs>
          <w:tab w:val="clear" w:pos="709"/>
          <w:tab w:val="left" w:pos="1440" w:leader="none"/>
        </w:tabs>
        <w:spacing w:lineRule="auto" w:line="360"/>
        <w:jc w:val="both"/>
        <w:rPr>
          <w:rFonts w:cs="Tahoma"/>
          <w:b/>
          <w:b/>
          <w:szCs w:val="20"/>
        </w:rPr>
      </w:pPr>
      <w:r>
        <w:rPr>
          <w:rFonts w:cs="Tahoma"/>
          <w:b/>
          <w:szCs w:val="20"/>
        </w:rPr>
      </w:r>
    </w:p>
    <w:p>
      <w:pPr>
        <w:pStyle w:val="Normal"/>
        <w:tabs>
          <w:tab w:val="clear" w:pos="709"/>
          <w:tab w:val="left" w:pos="1440" w:leader="none"/>
        </w:tabs>
        <w:spacing w:lineRule="auto" w:line="360"/>
        <w:jc w:val="both"/>
        <w:rPr>
          <w:rFonts w:cs="Tahoma"/>
          <w:b/>
          <w:b/>
          <w:szCs w:val="20"/>
          <w:u w:val="single"/>
        </w:rPr>
      </w:pPr>
      <w:r>
        <w:rPr>
          <w:rFonts w:cs="Tahoma"/>
          <w:b/>
          <w:szCs w:val="20"/>
          <w:u w:val="single"/>
        </w:rPr>
      </w:r>
    </w:p>
    <w:sectPr>
      <w:headerReference w:type="default" r:id="rId2"/>
      <w:footerReference w:type="default" r:id="rId3"/>
      <w:type w:val="nextPage"/>
      <w:pgSz w:w="11906" w:h="16838"/>
      <w:pgMar w:left="1680" w:right="1106"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rPr>
        <w:b/>
        <w:b/>
        <w:bCs/>
        <w:i/>
        <w:i/>
        <w:iCs/>
        <w:sz w:val="20"/>
      </w:rPr>
    </w:pPr>
    <w:r>
      <w:rPr>
        <w:b/>
        <w:bCs/>
        <w:i/>
        <w:iCs/>
        <w:sz w:val="20"/>
      </w:rPr>
      <w:t>Seduta consiliare del 19 Luglio  2016                                                    Punto n. 14</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b/>
        <w:b/>
        <w:bCs/>
        <w:i/>
        <w:i/>
        <w:iCs/>
        <w:sz w:val="20"/>
      </w:rPr>
    </w:pPr>
    <w:r>
      <w:rPr>
        <w:b/>
        <w:bCs/>
        <w:i/>
        <w:iCs/>
        <w:sz w:val="20"/>
      </w:rPr>
      <w:t xml:space="preserve">Pagina </w:t>
    </w:r>
    <w:r>
      <w:rPr>
        <w:b/>
        <w:bCs/>
        <w:i/>
        <w:iCs/>
        <w:sz w:val="20"/>
      </w:rPr>
      <w:fldChar w:fldCharType="begin"/>
    </w:r>
    <w:r>
      <w:rPr>
        <w:sz w:val="20"/>
        <w:i/>
        <w:b/>
        <w:iCs/>
        <w:bCs/>
      </w:rPr>
      <w:instrText xml:space="preserve"> PAGE </w:instrText>
    </w:r>
    <w:r>
      <w:rPr>
        <w:sz w:val="20"/>
        <w:i/>
        <w:b/>
        <w:iCs/>
        <w:bCs/>
      </w:rPr>
      <w:fldChar w:fldCharType="separate"/>
    </w:r>
    <w:r>
      <w:rPr>
        <w:sz w:val="20"/>
        <w:i/>
        <w:b/>
        <w:iCs/>
        <w:bCs/>
      </w:rPr>
      <w:t>123</w:t>
    </w:r>
    <w:r>
      <w:rPr>
        <w:sz w:val="20"/>
        <w:i/>
        <w:b/>
        <w:iCs/>
        <w:bCs/>
      </w:rPr>
      <w:fldChar w:fldCharType="end"/>
    </w:r>
    <w:r>
      <w:rPr>
        <w:b/>
        <w:bCs/>
        <w:i/>
        <w:iCs/>
        <w:sz w:val="20"/>
      </w:rPr>
      <w:t xml:space="preserve"> di 27</w:t>
    </w:r>
  </w:p>
  <w:p>
    <w:pPr>
      <w:pStyle w:val="Footer"/>
      <w:pBdr>
        <w:top w:val="single" w:sz="4" w:space="1" w:color="000000"/>
      </w:pBdr>
      <w:jc w:val="center"/>
      <w:rPr/>
    </w:pPr>
    <w:r>
      <w:rPr>
        <w:b/>
        <w:bCs/>
        <w:i/>
        <w:iCs/>
        <w:sz w:val="20"/>
      </w:rPr>
      <w:drawing>
        <wp:inline distT="0" distB="0" distL="0" distR="0">
          <wp:extent cx="5714365" cy="743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4365" cy="7433945"/>
                  </a:xfrm>
                  <a:prstGeom prst="rect">
                    <a:avLst/>
                  </a:prstGeom>
                </pic:spPr>
              </pic:pic>
            </a:graphicData>
          </a:graphic>
        </wp:inline>
      </w:drawing>
    </w:r>
    <w:r>
      <w:rPr>
        <w:b/>
        <w:bCs/>
        <w:i/>
        <w:iCs/>
        <w:sz w:val="20"/>
      </w:rPr>
      <w:drawing>
        <wp:inline distT="0" distB="0" distL="0" distR="0">
          <wp:extent cx="5866765" cy="736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5866765" cy="7369175"/>
                  </a:xfrm>
                  <a:prstGeom prst="rect">
                    <a:avLst/>
                  </a:prstGeom>
                </pic:spPr>
              </pic:pic>
            </a:graphicData>
          </a:graphic>
        </wp:inline>
      </w:drawing>
    </w:r>
    <w:r>
      <w:rPr>
        <w:b/>
        <w:bCs/>
        <w:i/>
        <w:iCs/>
        <w:sz w:val="20"/>
      </w:rPr>
      <w:t>Giornata della Memoria</w:t>
    </w:r>
  </w:p>
  <w:p>
    <w:pPr>
      <w:pStyle w:val="Footer"/>
      <w:pBdr>
        <w:top w:val="single" w:sz="4" w:space="1" w:color="000000"/>
      </w:pBdr>
      <w:rPr>
        <w:b/>
        <w:b/>
        <w:bCs/>
        <w:i/>
        <w:i/>
        <w:iCs/>
        <w:sz w:val="20"/>
      </w:rPr>
    </w:pPr>
    <w:r>
      <w:rPr>
        <w:b/>
        <w:bCs/>
        <w:i/>
        <w:iCs/>
        <w:sz w:val="20"/>
      </w:rPr>
    </w:r>
  </w:p>
  <w:p>
    <w:pPr>
      <w:pStyle w:val="Footer"/>
      <w:pBdr>
        <w:top w:val="single" w:sz="4" w:space="1" w:color="000000"/>
      </w:pBdr>
      <w:jc w:val="center"/>
      <w:rPr/>
    </w:pPr>
    <w:r>
      <w:rPr>
        <w:b/>
        <w:bCs/>
        <w:i/>
        <w:iCs/>
        <w:sz w:val="20"/>
      </w:rPr>
      <w:t xml:space="preserve">Pagina  di </w:t>
    </w:r>
    <w:r>
      <w:rPr>
        <w:b/>
        <w:bCs/>
        <w:i/>
        <w:iCs/>
        <w:sz w:val="20"/>
      </w:rPr>
      <w:fldChar w:fldCharType="begin"/>
    </w:r>
    <w:r>
      <w:rPr>
        <w:sz w:val="20"/>
        <w:i/>
        <w:b/>
        <w:iCs/>
        <w:bCs/>
      </w:rPr>
      <w:instrText xml:space="preserve"> NUMPAGES \* ARABIC </w:instrText>
    </w:r>
    <w:r>
      <w:rPr>
        <w:sz w:val="20"/>
        <w:i/>
        <w:b/>
        <w:iCs/>
        <w:bCs/>
      </w:rPr>
      <w:fldChar w:fldCharType="separate"/>
    </w:r>
    <w:r>
      <w:rPr>
        <w:sz w:val="20"/>
        <w:i/>
        <w:b/>
        <w:iCs/>
        <w:bCs/>
      </w:rPr>
      <w:t>123</w:t>
    </w:r>
    <w:r>
      <w:rPr>
        <w:sz w:val="20"/>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b/>
        <w:b/>
        <w:bCs/>
        <w:sz w:val="28"/>
      </w:rPr>
    </w:pPr>
    <w:r>
      <w:rPr>
        <w:b/>
        <w:bCs/>
        <w:sz w:val="28"/>
      </w:rPr>
      <w:t xml:space="preserve">CONSIGLIO  COMUNALE  </w:t>
    </w:r>
  </w:p>
  <w:p>
    <w:pPr>
      <w:pStyle w:val="Header"/>
      <w:jc w:val="center"/>
      <w:rPr>
        <w:b/>
        <w:b/>
        <w:bCs/>
      </w:rPr>
    </w:pPr>
    <w:r>
      <w:rPr>
        <w:b/>
        <w:bCs/>
      </w:rPr>
      <w:t>DEL</w:t>
    </w:r>
  </w:p>
  <w:p>
    <w:pPr>
      <w:pStyle w:val="Header"/>
      <w:jc w:val="center"/>
      <w:rPr>
        <w:b/>
        <w:b/>
        <w:bCs/>
      </w:rPr>
    </w:pPr>
    <w:r>
      <w:rPr>
        <w:b/>
        <w:bCs/>
      </w:rPr>
      <w:t>19  LUGLIO  2016</w:t>
    </w:r>
  </w:p>
  <w:p>
    <w:pPr>
      <w:pStyle w:val="Header"/>
      <w:jc w:val="center"/>
      <w:rPr>
        <w:b/>
        <w:b/>
        <w:bCs/>
      </w:rPr>
    </w:pPr>
    <w:r>
      <w:rPr>
        <w:b/>
        <w:bCs/>
      </w:rPr>
    </w:r>
  </w:p>
  <w:p>
    <w:pPr>
      <w:pStyle w:val="Header"/>
      <w:jc w:val="center"/>
      <w:rPr>
        <w:b/>
        <w:b/>
        <w:bCs/>
      </w:rPr>
    </w:pPr>
    <w:r>
      <w:rPr>
        <w:b/>
        <w:bCs/>
      </w:rPr>
      <w:t>Svolgimento del dibattito</w:t>
    </w:r>
  </w:p>
  <w:p>
    <w:pPr>
      <w:pStyle w:val="Header"/>
      <w:pBdr>
        <w:bottom w:val="single" w:sz="4" w:space="1" w:color="000000"/>
      </w:pBd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1418" w:leader="none"/>
      </w:tabs>
      <w:autoSpaceDE w:val="false"/>
      <w:jc w:val="both"/>
      <w:outlineLvl w:val="0"/>
    </w:pPr>
    <w:rPr>
      <w:b/>
      <w:bCs/>
      <w:szCs w:val="20"/>
      <w:u w:val="single"/>
    </w:rPr>
  </w:style>
  <w:style w:type="paragraph" w:styleId="Heading2">
    <w:name w:val="Heading 2"/>
    <w:basedOn w:val="Normal"/>
    <w:next w:val="Normal"/>
    <w:qFormat/>
    <w:pPr>
      <w:keepNext w:val="true"/>
      <w:numPr>
        <w:ilvl w:val="1"/>
        <w:numId w:val="1"/>
      </w:numPr>
      <w:jc w:val="center"/>
      <w:outlineLvl w:val="1"/>
    </w:pPr>
    <w:rPr>
      <w:rFonts w:eastAsia="Arial Unicode MS" w:cs="Arial Unicode MS"/>
      <w:b/>
      <w:bCs/>
      <w:u w:val="single"/>
    </w:rPr>
  </w:style>
  <w:style w:type="paragraph" w:styleId="Heading3">
    <w:name w:val="Heading 3"/>
    <w:basedOn w:val="Normal"/>
    <w:next w:val="Normal"/>
    <w:qFormat/>
    <w:pPr>
      <w:keepNext w:val="true"/>
      <w:widowControl w:val="false"/>
      <w:numPr>
        <w:ilvl w:val="2"/>
        <w:numId w:val="1"/>
      </w:numPr>
      <w:tabs>
        <w:tab w:val="clear" w:pos="709"/>
        <w:tab w:val="left" w:pos="1418" w:leader="none"/>
      </w:tabs>
      <w:autoSpaceDE w:val="false"/>
      <w:jc w:val="right"/>
      <w:outlineLvl w:val="2"/>
    </w:pPr>
    <w:rPr>
      <w:i/>
      <w:iCs/>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0E0E0" w:val="clear"/>
      <w:tabs>
        <w:tab w:val="clear" w:pos="709"/>
        <w:tab w:val="left" w:pos="1418" w:leader="none"/>
      </w:tabs>
      <w:jc w:val="center"/>
      <w:outlineLvl w:val="3"/>
    </w:pPr>
    <w:rPr>
      <w:b/>
      <w:bCs/>
    </w:rPr>
  </w:style>
  <w:style w:type="paragraph" w:styleId="Heading5">
    <w:name w:val="Heading 5"/>
    <w:basedOn w:val="Normal"/>
    <w:next w:val="Normal"/>
    <w:qFormat/>
    <w:pPr>
      <w:keepNext w:val="true"/>
      <w:numPr>
        <w:ilvl w:val="4"/>
        <w:numId w:val="1"/>
      </w:numPr>
      <w:tabs>
        <w:tab w:val="clear" w:pos="709"/>
        <w:tab w:val="left" w:pos="1418" w:leader="none"/>
      </w:tabs>
      <w:outlineLvl w:val="4"/>
    </w:pPr>
    <w:rPr>
      <w:b/>
      <w:bCs/>
      <w:u w:val="single"/>
    </w:rPr>
  </w:style>
  <w:style w:type="paragraph" w:styleId="Heading6">
    <w:name w:val="Heading 6"/>
    <w:basedOn w:val="Normal"/>
    <w:next w:val="Normal"/>
    <w:qFormat/>
    <w:pPr>
      <w:keepNext w:val="true"/>
      <w:numPr>
        <w:ilvl w:val="5"/>
        <w:numId w:val="1"/>
      </w:numPr>
      <w:tabs>
        <w:tab w:val="clear" w:pos="709"/>
        <w:tab w:val="left" w:pos="1418" w:leader="none"/>
      </w:tabs>
      <w:jc w:val="center"/>
      <w:outlineLvl w:val="5"/>
    </w:pPr>
    <w:rPr>
      <w:b/>
      <w:bCs/>
    </w:rPr>
  </w:style>
  <w:style w:type="paragraph" w:styleId="Heading7">
    <w:name w:val="Heading 7"/>
    <w:basedOn w:val="Normal"/>
    <w:next w:val="Normal"/>
    <w:qFormat/>
    <w:pPr>
      <w:keepNext w:val="true"/>
      <w:numPr>
        <w:ilvl w:val="6"/>
        <w:numId w:val="1"/>
      </w:numPr>
      <w:tabs>
        <w:tab w:val="clear" w:pos="709"/>
        <w:tab w:val="left" w:pos="1418" w:leader="none"/>
      </w:tabs>
      <w:jc w:val="center"/>
      <w:outlineLvl w:val="6"/>
    </w:pPr>
    <w:rPr>
      <w:b/>
      <w:bCs/>
      <w:i/>
      <w:i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rPr>
  </w:style>
  <w:style w:type="paragraph" w:styleId="Footer">
    <w:name w:val="Footer"/>
    <w:basedOn w:val="Normal"/>
    <w:pPr>
      <w:tabs>
        <w:tab w:val="clear" w:pos="709"/>
        <w:tab w:val="center" w:pos="4819" w:leader="none"/>
        <w:tab w:val="right" w:pos="9638" w:leader="none"/>
      </w:tabs>
    </w:pPr>
    <w:rPr>
      <w:sz w:val="24"/>
    </w:rPr>
  </w:style>
  <w:style w:type="paragraph" w:styleId="Corpodeltesto2">
    <w:name w:val="Corpo del testo 2"/>
    <w:basedOn w:val="Normal"/>
    <w:qFormat/>
    <w:pPr>
      <w:keepNext w:val="true"/>
      <w:widowControl w:val="false"/>
      <w:tabs>
        <w:tab w:val="clear" w:pos="709"/>
        <w:tab w:val="left" w:pos="1418" w:leader="none"/>
      </w:tabs>
      <w:autoSpaceDE w:val="false"/>
      <w:jc w:val="both"/>
    </w:pPr>
    <w:rPr>
      <w:szCs w:val="20"/>
    </w:rPr>
  </w:style>
  <w:style w:type="paragraph" w:styleId="TextBodyIndent">
    <w:name w:val="Body Text Indent"/>
    <w:basedOn w:val="Normal"/>
    <w:pPr>
      <w:keepNext w:val="true"/>
      <w:widowControl w:val="false"/>
      <w:autoSpaceDE w:val="false"/>
      <w:ind w:firstLine="1440"/>
      <w:jc w:val="both"/>
    </w:pPr>
    <w:rPr>
      <w:szCs w:val="20"/>
    </w:rPr>
  </w:style>
  <w:style w:type="paragraph" w:styleId="Corpodeltesto3">
    <w:name w:val="Corpo del testo 3"/>
    <w:basedOn w:val="Normal"/>
    <w:qFormat/>
    <w:pPr>
      <w:tabs>
        <w:tab w:val="clear" w:pos="709"/>
        <w:tab w:val="left" w:pos="1418" w:leader="none"/>
      </w:tabs>
      <w:jc w:val="both"/>
    </w:pPr>
    <w:rPr>
      <w:b/>
      <w:bCs/>
      <w:i/>
      <w:iCs/>
    </w:rPr>
  </w:style>
  <w:style w:type="paragraph" w:styleId="ListParagraph">
    <w:name w:val="List Paragraph"/>
    <w:basedOn w:val="Normal"/>
    <w:qFormat/>
    <w:pPr>
      <w:widowControl w:val="false"/>
    </w:pPr>
    <w:rPr>
      <w:rFonts w:ascii="Calibri" w:hAnsi="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6:42:00Z</dcterms:created>
  <dc:creator>utente</dc:creator>
  <dc:description/>
  <dc:language>en-US</dc:language>
  <cp:lastModifiedBy> comune di corato</cp:lastModifiedBy>
  <cp:lastPrinted>2016-05-10T12:07:00Z</cp:lastPrinted>
  <dcterms:modified xsi:type="dcterms:W3CDTF">2016-08-04T16:42:00Z</dcterms:modified>
  <cp:revision>2</cp:revision>
  <dc:subject/>
  <dc:title>Punto n</dc:title>
</cp:coreProperties>
</file>